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left="10773" w:right="-315" w:hanging="0"/>
        <w:rPr>
          <w:bCs/>
          <w:color w:val="000000"/>
          <w:sz w:val="28"/>
          <w:szCs w:val="28"/>
        </w:rPr>
      </w:pPr>
      <w:r>
        <w:rPr>
          <w:bCs/>
          <w:color w:val="000000"/>
          <w:sz w:val="28"/>
          <w:szCs w:val="28"/>
        </w:rPr>
        <w:t>ЗАТВЕРДЖЕНО</w:t>
      </w:r>
    </w:p>
    <w:p>
      <w:pPr>
        <w:pStyle w:val="Default"/>
        <w:spacing w:lineRule="auto" w:line="360"/>
        <w:ind w:left="10773" w:right="-315" w:hanging="0"/>
        <w:rPr>
          <w:bCs/>
          <w:color w:val="000000"/>
          <w:sz w:val="28"/>
          <w:szCs w:val="28"/>
        </w:rPr>
      </w:pPr>
      <w:r>
        <w:rPr>
          <w:bCs/>
          <w:color w:val="000000"/>
          <w:sz w:val="28"/>
          <w:szCs w:val="28"/>
        </w:rPr>
        <w:t>Розпорядження голови</w:t>
      </w:r>
    </w:p>
    <w:p>
      <w:pPr>
        <w:pStyle w:val="Default"/>
        <w:spacing w:lineRule="auto" w:line="360"/>
        <w:ind w:left="10773" w:right="-315" w:hanging="0"/>
        <w:rPr>
          <w:bCs/>
          <w:color w:val="000000"/>
          <w:sz w:val="28"/>
          <w:szCs w:val="28"/>
        </w:rPr>
      </w:pPr>
      <w:r>
        <w:rPr>
          <w:bCs/>
          <w:color w:val="000000"/>
          <w:sz w:val="28"/>
          <w:szCs w:val="28"/>
        </w:rPr>
        <w:t>обласної державної адміністрації</w:t>
      </w:r>
    </w:p>
    <w:p>
      <w:pPr>
        <w:pStyle w:val="Default"/>
        <w:spacing w:lineRule="auto" w:line="360"/>
        <w:ind w:left="10773" w:right="-315" w:hanging="0"/>
        <w:rPr>
          <w:bCs/>
          <w:color w:val="000000"/>
          <w:sz w:val="28"/>
          <w:szCs w:val="28"/>
        </w:rPr>
      </w:pPr>
      <w:r>
        <w:rPr>
          <w:bCs/>
          <w:color w:val="000000"/>
          <w:sz w:val="28"/>
          <w:szCs w:val="28"/>
        </w:rPr>
        <w:t>______________ №_____________</w:t>
      </w:r>
    </w:p>
    <w:p>
      <w:pPr>
        <w:pStyle w:val="Default"/>
        <w:rPr>
          <w:b/>
          <w:b/>
          <w:bCs/>
          <w:color w:val="000000"/>
          <w:sz w:val="28"/>
          <w:szCs w:val="28"/>
        </w:rPr>
      </w:pPr>
      <w:r>
        <w:rPr>
          <w:b/>
          <w:bCs/>
          <w:color w:val="000000"/>
          <w:sz w:val="28"/>
          <w:szCs w:val="28"/>
        </w:rPr>
      </w:r>
    </w:p>
    <w:p>
      <w:pPr>
        <w:pStyle w:val="Default"/>
        <w:spacing w:lineRule="auto" w:line="276"/>
        <w:jc w:val="center"/>
        <w:rPr>
          <w:b/>
          <w:b/>
          <w:bCs/>
          <w:color w:val="000000"/>
          <w:sz w:val="28"/>
          <w:szCs w:val="28"/>
        </w:rPr>
      </w:pPr>
      <w:r>
        <w:rPr>
          <w:b/>
          <w:bCs/>
          <w:color w:val="000000"/>
          <w:sz w:val="28"/>
          <w:szCs w:val="28"/>
        </w:rPr>
        <w:t>РЕГІОНАЛЬНИЙ ПЛАН ДІЙ</w:t>
      </w:r>
    </w:p>
    <w:p>
      <w:pPr>
        <w:pStyle w:val="Default"/>
        <w:spacing w:lineRule="auto" w:line="276"/>
        <w:jc w:val="center"/>
        <w:rPr/>
      </w:pPr>
      <w:r>
        <w:rPr>
          <w:b/>
          <w:bCs/>
          <w:color w:val="000000"/>
          <w:sz w:val="28"/>
          <w:szCs w:val="28"/>
        </w:rPr>
        <w:t>з реалізації Конвенції про права осіб з інвалідністю на період до 2025 року у Львівській області</w:t>
      </w:r>
    </w:p>
    <w:p>
      <w:pPr>
        <w:pStyle w:val="Style18"/>
        <w:rPr>
          <w:b/>
          <w:b/>
          <w:bCs/>
          <w:color w:val="000000"/>
          <w:sz w:val="28"/>
          <w:szCs w:val="28"/>
          <w:lang w:val="uk-UA"/>
        </w:rPr>
      </w:pPr>
      <w:r>
        <w:rPr>
          <w:b/>
          <w:bCs/>
          <w:color w:val="000000"/>
          <w:sz w:val="28"/>
          <w:szCs w:val="28"/>
          <w:lang w:val="uk-UA"/>
        </w:rPr>
      </w:r>
    </w:p>
    <w:tbl>
      <w:tblPr>
        <w:tblW w:w="15183" w:type="dxa"/>
        <w:jc w:val="left"/>
        <w:tblInd w:w="-20" w:type="dxa"/>
        <w:tblLayout w:type="fixed"/>
        <w:tblCellMar>
          <w:top w:w="0" w:type="dxa"/>
          <w:left w:w="108" w:type="dxa"/>
          <w:bottom w:w="0" w:type="dxa"/>
          <w:right w:w="108" w:type="dxa"/>
        </w:tblCellMar>
      </w:tblPr>
      <w:tblGrid>
        <w:gridCol w:w="2831"/>
        <w:gridCol w:w="4451"/>
        <w:gridCol w:w="2694"/>
        <w:gridCol w:w="1674"/>
        <w:gridCol w:w="3533"/>
      </w:tblGrid>
      <w:tr>
        <w:trPr>
          <w:tblHeader w:val="true"/>
          <w:trHeight w:val="30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йменування завданн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йменування заходу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Індикатор досягн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рок виконанн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ідповідальні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конавці</w:t>
            </w:r>
          </w:p>
        </w:tc>
      </w:tr>
      <w:tr>
        <w:trPr>
          <w:trHeight w:val="8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І. Рівність і недискримінація. Жінки з інвалідністю. Діти з інвалідністю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ті 5 – 7 Конвенції про права осіб з інвалідністю)</w:t>
            </w:r>
          </w:p>
        </w:tc>
      </w:tr>
      <w:tr>
        <w:trPr>
          <w:trHeight w:val="2715"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ворення умов для забезпечення рівних прав та можливостей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иведення нормативно-правових актів місцевих органів виконавчої влади, органів місцевого самоврядування у відповідність з положеннями Конвенції про права осіб з інвалідністю, зокрема заміна термінів “інвалід”, “дитина-інвалід” термінами “особа з інвалідністю”, “дитина з інвалідністю” у всіх відмінках і числах, а також уніфікація термінів та визначен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сено відповідні зміни до нормативно-правових ак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w:t>
              <w:br/>
              <w:t>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хорони здоров’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комунікацій та внутрішньої політики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з питань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з питань цивільного захисту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економічної політи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транспорту та зв’язку облдержадміністрації,</w:t>
            </w:r>
          </w:p>
          <w:p>
            <w:pPr>
              <w:pStyle w:val="Normal"/>
              <w:spacing w:lineRule="auto" w:line="240" w:before="0" w:after="0"/>
              <w:jc w:val="both"/>
              <w:rPr/>
            </w:pPr>
            <w:r>
              <w:rPr>
                <w:rFonts w:cs="Times New Roman" w:ascii="Times New Roman" w:hAnsi="Times New Roman"/>
                <w:sz w:val="24"/>
                <w:szCs w:val="24"/>
                <w:lang w:eastAsia="ru-RU"/>
              </w:rPr>
              <w:t>управління молоді та спорту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ба у справах дітей облдержадміністрації,</w:t>
            </w:r>
          </w:p>
          <w:p>
            <w:pPr>
              <w:pStyle w:val="Normal"/>
              <w:spacing w:lineRule="auto" w:line="240" w:before="0" w:after="0"/>
              <w:jc w:val="both"/>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178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безпечення врахування потреб жінок з інвалідністю під час оснащення лікарень, зокрема забезпечення гінекологічними кріс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аховано потреби жінок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хорони здоров’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561"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 Просвітно-виховна робота (стаття 8 Конвенції про права осіб з інвалідністю)</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r>
      <w:tr>
        <w:trPr>
          <w:trHeight w:val="153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Формування культури сприйняття особи з інвалідністю як повноправного учасника суспільного житт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озміщення інформаційних матеріалів, спрямованих на підвищення рівня обізнаності громадян та представників засобів масової інформації про права і можливості осіб з інвалідністю та зменшення стереотипів щодо них, із залученням усіх суспільних інституцій, у тому числі громадських об’єднань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ідвищення культури сприйняття особи з інвалідністю як повноправного учасника суспільного житт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комунікацій та внутрішньої політи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29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міцнення потенціалу осіб, відповідальних за формування політик, фахівців та спеціалістів у всіх сферах життя у співпраці з громадськими об’єднаннями осіб з інвалідністю</w:t>
            </w:r>
          </w:p>
        </w:tc>
        <w:tc>
          <w:tcPr>
            <w:tcW w:w="445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дення навчальних семінарів щодо важливості включення та допомоги у задоволенні потреб осіб з інвалідністю за участю громадських об’єднань осіб з інвалідністю для викладачів, фахівців освіти, у тому числі професійної (професійно-технічної) освіти</w:t>
            </w:r>
          </w:p>
        </w:tc>
        <w:tc>
          <w:tcPr>
            <w:tcW w:w="26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проведених навчальних семінарів</w:t>
            </w:r>
          </w:p>
        </w:tc>
        <w:tc>
          <w:tcPr>
            <w:tcW w:w="1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31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підвищення кваліфікації, участь у відповідних тренінгах (зокрема, семінарах, круглих столах), державних службовців, працівників органів місцевого самоврядування, спеціалістів (фахівців) органів, установ та закладів соціального захисту, освіти, охорони здоров’я з вивчення положень Конвенції про права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вищено кваліфікацію спеціаліс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соціального захисту населення облдержадміністрації, департамент освіти і науки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257"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ня навчання для фахівців інтернатних закладів, кризових центрів щодо забезпечення розумного пристосування та надання допомоги особам з інвалідністю із залученням до навчання експертів жінок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навчання у кожному заклад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564"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ІІІ. Доступність (стаття 9 Конвенції про права осіб з інвалідністю)</w:t>
            </w:r>
          </w:p>
          <w:p>
            <w:pPr>
              <w:pStyle w:val="Normal"/>
              <w:spacing w:lineRule="auto" w:line="216"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r>
      <w:tr>
        <w:trPr>
          <w:trHeight w:val="1088"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cs="Times New Roman" w:ascii="Times New Roman" w:hAnsi="Times New Roman"/>
                <w:sz w:val="24"/>
                <w:szCs w:val="24"/>
              </w:rPr>
              <w:t>Забезпечення ефективного доступу до транспортної інфраструктури та зв’язку</w:t>
            </w:r>
          </w:p>
        </w:tc>
        <w:tc>
          <w:tcPr>
            <w:tcW w:w="44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навчань для працівників, які задіяні в обслуговуванні осіб з інвалідністю, за участю громадських організацій осіб з інвалідністю</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Кількість проведених навчань</w:t>
            </w:r>
          </w:p>
        </w:tc>
        <w:tc>
          <w:tcPr>
            <w:tcW w:w="1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а філія «Львівська залізниця» АТ «Українська залізниця» (за згодою),</w:t>
            </w:r>
          </w:p>
          <w:p>
            <w:pPr>
              <w:pStyle w:val="Style18"/>
              <w:jc w:val="both"/>
              <w:rPr/>
            </w:pPr>
            <w:r>
              <w:rPr>
                <w:rFonts w:cs="Times New Roman" w:ascii="Times New Roman" w:hAnsi="Times New Roman"/>
                <w:sz w:val="24"/>
                <w:szCs w:val="24"/>
                <w:lang w:val="uk-UA"/>
              </w:rPr>
              <w:t xml:space="preserve">ДП «Міжнародний аеропорт </w:t>
            </w:r>
            <w:r>
              <w:rPr>
                <w:rFonts w:cs="Times New Roman" w:ascii="Times New Roman" w:hAnsi="Times New Roman"/>
                <w:sz w:val="24"/>
                <w:szCs w:val="24"/>
              </w:rPr>
              <w:t>“</w:t>
            </w:r>
            <w:r>
              <w:rPr>
                <w:rFonts w:cs="Times New Roman" w:ascii="Times New Roman" w:hAnsi="Times New Roman"/>
                <w:sz w:val="24"/>
                <w:szCs w:val="24"/>
                <w:lang w:val="uk-UA"/>
              </w:rPr>
              <w:t>Львів</w:t>
            </w:r>
            <w:r>
              <w:rPr>
                <w:rFonts w:cs="Times New Roman" w:ascii="Times New Roman" w:hAnsi="Times New Roman"/>
                <w:sz w:val="24"/>
                <w:szCs w:val="24"/>
              </w:rPr>
              <w:t>”</w:t>
            </w:r>
            <w:r>
              <w:rPr>
                <w:rFonts w:cs="Times New Roman" w:ascii="Times New Roman" w:hAnsi="Times New Roman"/>
                <w:sz w:val="24"/>
                <w:szCs w:val="24"/>
                <w:lang w:val="uk-UA"/>
              </w:rPr>
              <w:t xml:space="preserve"> імені Данила Галицького» (за згодою),</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ЛКП «Львівелектротранс» (за згодою),</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uk-UA"/>
              </w:rPr>
              <w:t>АТ «Укрпошта» (за згодою</w:t>
            </w:r>
            <w:r>
              <w:rPr>
                <w:rFonts w:cs="Times New Roman" w:ascii="Times New Roman" w:hAnsi="Times New Roman"/>
                <w:sz w:val="24"/>
                <w:szCs w:val="24"/>
                <w:lang w:val="en-US"/>
              </w:rPr>
              <w:t>)</w:t>
            </w:r>
          </w:p>
        </w:tc>
      </w:tr>
      <w:tr>
        <w:trPr>
          <w:trHeight w:val="82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роблення та затвердження методичних рекомендації для працівників залізничного транспорту щодо супроводження осіб з інвалідністю різних форм захворювання під час пересування авіа та залізничними вокзалами, станціями, посадки/висадки у/з вагону, а також під час руху поїзда </w:t>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методичних матеріалів</w:t>
            </w:r>
          </w:p>
        </w:tc>
        <w:tc>
          <w:tcPr>
            <w:tcW w:w="1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а філія «Львівська залізниця» АТ «Українська залізниця» (за згодою),</w:t>
            </w:r>
          </w:p>
          <w:p>
            <w:pPr>
              <w:pStyle w:val="Style18"/>
              <w:jc w:val="both"/>
              <w:rPr/>
            </w:pPr>
            <w:r>
              <w:rPr>
                <w:rFonts w:cs="Times New Roman" w:ascii="Times New Roman" w:hAnsi="Times New Roman"/>
                <w:sz w:val="24"/>
                <w:szCs w:val="24"/>
                <w:lang w:val="uk-UA"/>
              </w:rPr>
              <w:t xml:space="preserve">ДП «Міжнародний аеропорт </w:t>
            </w:r>
            <w:r>
              <w:rPr>
                <w:rFonts w:cs="Times New Roman" w:ascii="Times New Roman" w:hAnsi="Times New Roman"/>
                <w:sz w:val="24"/>
                <w:szCs w:val="24"/>
              </w:rPr>
              <w:t>“</w:t>
            </w:r>
            <w:r>
              <w:rPr>
                <w:rFonts w:cs="Times New Roman" w:ascii="Times New Roman" w:hAnsi="Times New Roman"/>
                <w:sz w:val="24"/>
                <w:szCs w:val="24"/>
                <w:lang w:val="uk-UA"/>
              </w:rPr>
              <w:t>Львів</w:t>
            </w:r>
            <w:r>
              <w:rPr>
                <w:rFonts w:cs="Times New Roman" w:ascii="Times New Roman" w:hAnsi="Times New Roman"/>
                <w:sz w:val="24"/>
                <w:szCs w:val="24"/>
              </w:rPr>
              <w:t>”</w:t>
            </w:r>
            <w:r>
              <w:rPr>
                <w:rFonts w:cs="Times New Roman" w:ascii="Times New Roman" w:hAnsi="Times New Roman"/>
                <w:sz w:val="24"/>
                <w:szCs w:val="24"/>
                <w:lang w:val="uk-UA"/>
              </w:rPr>
              <w:t xml:space="preserve"> імені Данила Галицького» (за згодою)</w:t>
            </w:r>
          </w:p>
        </w:tc>
      </w:tr>
      <w:tr>
        <w:trPr>
          <w:trHeight w:val="27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bCs/>
                <w:sz w:val="24"/>
                <w:szCs w:val="24"/>
                <w:lang w:val="uk-UA"/>
              </w:rPr>
              <w:t>3) розроблення та затвердження відповідних програм зі створення належних умов для доступу людей з інвалідністю до об’єктів</w:t>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грами</w:t>
            </w:r>
          </w:p>
        </w:tc>
        <w:tc>
          <w:tcPr>
            <w:tcW w:w="1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а філія «Львівська залізниця» АТ «Українська залізниця» (за згодою),</w:t>
            </w:r>
          </w:p>
          <w:p>
            <w:pPr>
              <w:pStyle w:val="Style18"/>
              <w:jc w:val="both"/>
              <w:rPr/>
            </w:pPr>
            <w:r>
              <w:rPr>
                <w:rFonts w:cs="Times New Roman" w:ascii="Times New Roman" w:hAnsi="Times New Roman"/>
                <w:sz w:val="24"/>
                <w:szCs w:val="24"/>
                <w:lang w:val="uk-UA"/>
              </w:rPr>
              <w:t xml:space="preserve">ДП «Міжнародний аеропорт </w:t>
            </w:r>
            <w:r>
              <w:rPr>
                <w:rFonts w:cs="Times New Roman" w:ascii="Times New Roman" w:hAnsi="Times New Roman"/>
                <w:sz w:val="24"/>
                <w:szCs w:val="24"/>
              </w:rPr>
              <w:t>“</w:t>
            </w:r>
            <w:r>
              <w:rPr>
                <w:rFonts w:cs="Times New Roman" w:ascii="Times New Roman" w:hAnsi="Times New Roman"/>
                <w:sz w:val="24"/>
                <w:szCs w:val="24"/>
                <w:lang w:val="uk-UA"/>
              </w:rPr>
              <w:t>Львів</w:t>
            </w:r>
            <w:r>
              <w:rPr>
                <w:rFonts w:cs="Times New Roman" w:ascii="Times New Roman" w:hAnsi="Times New Roman"/>
                <w:sz w:val="24"/>
                <w:szCs w:val="24"/>
              </w:rPr>
              <w:t>”</w:t>
            </w:r>
            <w:r>
              <w:rPr>
                <w:rFonts w:cs="Times New Roman" w:ascii="Times New Roman" w:hAnsi="Times New Roman"/>
                <w:sz w:val="24"/>
                <w:szCs w:val="24"/>
                <w:lang w:val="uk-UA"/>
              </w:rPr>
              <w:t xml:space="preserve"> імені Данила Галицького» (за згодою</w:t>
            </w:r>
            <w:r>
              <w:rPr>
                <w:rFonts w:cs="Times New Roman" w:ascii="Times New Roman" w:hAnsi="Times New Roman"/>
                <w:sz w:val="24"/>
                <w:szCs w:val="24"/>
              </w:rPr>
              <w:t>)</w:t>
            </w:r>
          </w:p>
        </w:tc>
      </w:tr>
      <w:tr>
        <w:trPr>
          <w:trHeight w:val="197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4) впровадження систем інформування та орієнтування осіб з інвалідністю на транспорті загального користування та об’єктах транспортної інфраструктури і зв’язку з використанням, зокрема, візуальної, звукової, тактильної інформації</w:t>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ількість транспортних засобів загального користування та об’єктів транспортної інфраструктури, пристосованих для користування особами з інвалідністю </w:t>
            </w:r>
          </w:p>
        </w:tc>
        <w:tc>
          <w:tcPr>
            <w:tcW w:w="16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а філія «Львівська залізниця» АТ «Українська залізниця» (за згодою),</w:t>
            </w:r>
          </w:p>
          <w:p>
            <w:pPr>
              <w:pStyle w:val="Style18"/>
              <w:jc w:val="both"/>
              <w:rPr/>
            </w:pPr>
            <w:r>
              <w:rPr>
                <w:rFonts w:cs="Times New Roman" w:ascii="Times New Roman" w:hAnsi="Times New Roman"/>
                <w:sz w:val="24"/>
                <w:szCs w:val="24"/>
                <w:lang w:val="uk-UA"/>
              </w:rPr>
              <w:t xml:space="preserve">ДП «Міжнародний аеропорт </w:t>
            </w:r>
            <w:r>
              <w:rPr>
                <w:rFonts w:cs="Times New Roman" w:ascii="Times New Roman" w:hAnsi="Times New Roman"/>
                <w:sz w:val="24"/>
                <w:szCs w:val="24"/>
              </w:rPr>
              <w:t>“</w:t>
            </w:r>
            <w:r>
              <w:rPr>
                <w:rFonts w:cs="Times New Roman" w:ascii="Times New Roman" w:hAnsi="Times New Roman"/>
                <w:sz w:val="24"/>
                <w:szCs w:val="24"/>
                <w:lang w:val="uk-UA"/>
              </w:rPr>
              <w:t>Львів</w:t>
            </w:r>
            <w:r>
              <w:rPr>
                <w:rFonts w:cs="Times New Roman" w:ascii="Times New Roman" w:hAnsi="Times New Roman"/>
                <w:sz w:val="24"/>
                <w:szCs w:val="24"/>
              </w:rPr>
              <w:t>”</w:t>
            </w:r>
            <w:r>
              <w:rPr>
                <w:rFonts w:cs="Times New Roman" w:ascii="Times New Roman" w:hAnsi="Times New Roman"/>
                <w:sz w:val="24"/>
                <w:szCs w:val="24"/>
                <w:lang w:val="uk-UA"/>
              </w:rPr>
              <w:t xml:space="preserve"> імені Данила Галицького» (за згодою),</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КП «Львівелектротранс» (за згодою),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АТ «Укрпошта» (за згодою)</w:t>
            </w:r>
          </w:p>
        </w:tc>
      </w:tr>
      <w:tr>
        <w:trPr>
          <w:trHeight w:val="254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Cs/>
                <w:sz w:val="24"/>
                <w:szCs w:val="24"/>
                <w:lang w:val="en-US"/>
              </w:rPr>
            </w:pPr>
            <w:r>
              <w:rPr>
                <w:rFonts w:cs="Times New Roman" w:ascii="Times New Roman" w:hAnsi="Times New Roman"/>
                <w:bCs/>
                <w:sz w:val="24"/>
                <w:szCs w:val="24"/>
                <w:lang w:val="uk-UA"/>
              </w:rPr>
              <w:t>5) при оголошенні конкурсу з визначення перевізників для обслуговування внутрішньообласних автобусних маршрутів загального користування передбачено вимогу щодо транспортних засобів, пристосованих для перевезення осіб з інвалідністю та інших маломобільних груп населення</w:t>
            </w:r>
            <w:r>
              <w:rPr>
                <w:sz w:val="24"/>
                <w:szCs w:val="24"/>
                <w:lang w:val="uk-UA"/>
              </w:rPr>
              <w:t xml:space="preserve"> </w:t>
            </w:r>
            <w:r>
              <w:rPr>
                <w:rFonts w:cs="Times New Roman" w:ascii="Times New Roman" w:hAnsi="Times New Roman"/>
                <w:bCs/>
                <w:sz w:val="24"/>
                <w:szCs w:val="24"/>
                <w:lang w:val="uk-UA"/>
              </w:rPr>
              <w:t>в кількості до 50 відсотків</w:t>
            </w:r>
          </w:p>
          <w:p>
            <w:pPr>
              <w:pStyle w:val="Style18"/>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bCs/>
                <w:sz w:val="24"/>
                <w:szCs w:val="24"/>
                <w:lang w:val="uk-UA"/>
              </w:rPr>
              <w:t>Оголошення конкурсу</w:t>
            </w:r>
          </w:p>
        </w:tc>
        <w:tc>
          <w:tcPr>
            <w:tcW w:w="1674" w:type="dxa"/>
            <w:tcBorders>
              <w:top w:val="single" w:sz="4" w:space="0" w:color="000000"/>
              <w:left w:val="single" w:sz="4" w:space="0" w:color="000000"/>
              <w:bottom w:val="single" w:sz="4" w:space="0" w:color="000000"/>
              <w:right w:val="single" w:sz="4" w:space="0" w:color="000000"/>
            </w:tcBorders>
          </w:tcPr>
          <w:p>
            <w:pPr>
              <w:pStyle w:val="Style18"/>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Cs/>
                <w:sz w:val="24"/>
                <w:szCs w:val="24"/>
                <w:lang w:val="uk-UA"/>
              </w:rPr>
            </w:pPr>
            <w:r>
              <w:rPr>
                <w:rFonts w:cs="Times New Roman" w:ascii="Times New Roman" w:hAnsi="Times New Roman"/>
                <w:bCs/>
                <w:sz w:val="24"/>
                <w:szCs w:val="24"/>
                <w:lang w:val="uk-UA"/>
              </w:rPr>
              <w:t>6)  усунення перешкод для маломобільних груп населення, у тому  числі для осіб з інвалідністю, із залученням як експертів представників громадських об’єднань осіб з  інвалідністю під час проведення капітального ремонту об’єктів громадського та  цивільного призначення, благоустрою, транспортної інфраструктури, дорожнього сервісу, в тому числі автомобільних доріг у населених пунктах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Cs/>
                <w:sz w:val="24"/>
                <w:szCs w:val="24"/>
                <w:lang w:val="uk-UA"/>
              </w:rPr>
            </w:pPr>
            <w:r>
              <w:rPr>
                <w:rFonts w:cs="Times New Roman" w:ascii="Times New Roman" w:hAnsi="Times New Roman"/>
                <w:bCs/>
                <w:sz w:val="24"/>
                <w:szCs w:val="24"/>
                <w:lang w:val="uk-UA"/>
              </w:rPr>
              <w:t>70 відсотків об’єктів громадського та цивільного призначення, благоустрою, транспортної інфраструктури, дорожнього сервісу облаштовано з урахуванням потреб осіб з інвалідністю до 2025 року</w:t>
            </w:r>
          </w:p>
        </w:tc>
        <w:tc>
          <w:tcPr>
            <w:tcW w:w="1674" w:type="dxa"/>
            <w:tcBorders>
              <w:top w:val="single" w:sz="4" w:space="0" w:color="000000"/>
              <w:left w:val="single" w:sz="4" w:space="0" w:color="000000"/>
              <w:bottom w:val="single" w:sz="4" w:space="0" w:color="000000"/>
              <w:right w:val="single" w:sz="4" w:space="0" w:color="000000"/>
            </w:tcBorders>
          </w:tcPr>
          <w:p>
            <w:pPr>
              <w:pStyle w:val="Style18"/>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Style18"/>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голови територіальних громад (за згодою)</w:t>
            </w:r>
            <w:r>
              <w:rPr>
                <w:rFonts w:cs="Times New Roman" w:ascii="Times New Roman" w:hAnsi="Times New Roman"/>
                <w:sz w:val="24"/>
                <w:szCs w:val="24"/>
                <w:lang w:val="uk-UA" w:eastAsia="ru-RU"/>
              </w:rPr>
              <w:t>,</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eastAsia="ru-RU"/>
              </w:rPr>
              <w:t>громадські об’єднання осіб з інвалідністю (за згодою)</w:t>
            </w:r>
          </w:p>
        </w:tc>
      </w:tr>
      <w:tr>
        <w:trPr>
          <w:trHeight w:val="750" w:hRule="atLeast"/>
        </w:trPr>
        <w:tc>
          <w:tcPr>
            <w:tcW w:w="283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Забезпечення архітектурної доступност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вжиття вичерпних заходів для організації безперешкодного доступу осіб з інвалідністю до будівель, приміщень, у тому числі санітарного призначення, в закладах освіти, соціального захисту населення, охорони здоров’я, в яких утримуються особ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0 відсотків об’єктів облаштовано з урахуванням потреб осіб з інвалідністю у 2025 роц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департамент охорони здоров’я облдержадміністрації, 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703"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дійснення за участю громадських об’єднань осіб з інвалідністю системного моніторингу доступності для осіб з інвалідністю та інших маломобільних груп населення в будівлях закладів охорони здоров’я, соціального захисту, освіти, культури, об’єктів житлового та громадського призначення, транспорту та зв’яз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моніторингу опубліковано на офіційних вебсайтах</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Щороку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eastAsia="ru-RU"/>
              </w:rPr>
              <w:t>Департамент соціального захисту населення облдержадміністрації,</w:t>
            </w:r>
            <w:r>
              <w:rPr>
                <w:rFonts w:eastAsia="Times New Roman" w:cs="Times New Roman" w:ascii="Times New Roman" w:hAnsi="Times New Roman"/>
                <w:sz w:val="24"/>
                <w:szCs w:val="24"/>
                <w:lang w:val="uk-UA" w:eastAsia="ru-RU"/>
              </w:rPr>
              <w:t xml:space="preserve"> департамент охорони здоров’я облдержадміністрації, департамент освіти і науки облдержадміністраці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управління транспорту та зв’язку облдержадміністрац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епартамент з питань культури, національностей та релігій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3418"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ення розумного пристосування, універсального дизайну приміщень закладів культури (обладнання пандусами, звуковою сигналізацією, інформаційними табличками), поповнення бібліотечних фондів відповідною літературою (забезпечення спеціалізованих бібліотек літературою, що надрукована шрифтом Брайля, збільшеним шрифтом, аудіокнигами), перекладом жестовою мово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закладів культури, доступних для осіб з інвалідністю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 2025 рок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з питань культури, національностей та релігій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1"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забезпечення доступності для осіб з інвалідністю та інших маломобільних груп населення приміщень, що надаються дільничним виборчим комісіям звичайних виборчих дільниць для організації їх роботи та проведення голосування (пункт 7 розділу </w:t>
            </w:r>
            <w:r>
              <w:rPr>
                <w:rFonts w:cs="Times New Roman" w:ascii="Times New Roman" w:hAnsi="Times New Roman"/>
                <w:iCs/>
                <w:color w:val="333333"/>
                <w:sz w:val="24"/>
                <w:szCs w:val="24"/>
                <w:shd w:fill="FFFFFF" w:val="clear"/>
              </w:rPr>
              <w:t>XXXXII</w:t>
            </w:r>
            <w:r>
              <w:rPr>
                <w:i/>
                <w:iCs/>
                <w:color w:val="333333"/>
                <w:sz w:val="24"/>
                <w:szCs w:val="24"/>
                <w:shd w:fill="FFFFFF" w:val="clear"/>
              </w:rPr>
              <w:t> </w:t>
            </w:r>
            <w:r>
              <w:rPr>
                <w:rFonts w:cs="Times New Roman" w:ascii="Times New Roman" w:hAnsi="Times New Roman"/>
                <w:sz w:val="24"/>
                <w:szCs w:val="24"/>
                <w:lang w:eastAsia="ru-RU"/>
              </w:rPr>
              <w:t xml:space="preserve"> «Прикінцеві та перехідні положення» Виборчого кодексу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70% приміщень, що надаються дільничним виборчим комісіям звичайних виборчих дільниць, забезпечено доступність для осіб з інвалідністю та іншим маломобільним групам населення (або їх розумне пристос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1 січня 2025 ро</w:t>
            </w:r>
            <w:bookmarkStart w:id="0" w:name="_GoBack"/>
            <w:bookmarkEnd w:id="0"/>
            <w:r>
              <w:rPr>
                <w:rFonts w:cs="Times New Roman" w:ascii="Times New Roman" w:hAnsi="Times New Roman"/>
                <w:sz w:val="24"/>
                <w:szCs w:val="24"/>
                <w:lang w:eastAsia="ru-RU"/>
              </w:rPr>
              <w:t>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Виконавчі органи сільських, селищних, міських рад територіальних громад, інші органи (посадові особи), які здійснюють їх повноваження</w:t>
            </w:r>
          </w:p>
        </w:tc>
      </w:tr>
      <w:tr>
        <w:trPr>
          <w:trHeight w:val="704"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ІV. Право на життя (стаття 10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33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дотриманням прав осіб з інвалідністю та дітей з інвалідністю у закладах, які здійснюють інституційний догляд</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Здійснення моніторингу за дотриманням прав осіб з інвалідністю та дітей з інвалідністю, які проживають / перебувають у закладах освіти, соціального захисту населення, охорони здоров’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моніторингу опубліковано на офіційних обласних держадміністраці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Щороку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до 15 лютог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хорони здоров’я облдержадміністрації, департамент соціального захисту населення облдержадміністрації, 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r>
              <w:rPr>
                <w:rFonts w:cs="Times New Roman" w:ascii="Times New Roman" w:hAnsi="Times New Roman"/>
                <w:b/>
                <w:sz w:val="24"/>
                <w:szCs w:val="24"/>
                <w:lang w:eastAsia="ru-RU"/>
              </w:rPr>
              <w:t>)</w:t>
            </w:r>
          </w:p>
        </w:tc>
      </w:tr>
      <w:tr>
        <w:trPr>
          <w:trHeight w:val="21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Забезпечення особам з інвалідністю достатнього життєвого рівня відповідно до Керівних принципів з питань внутрішнього переміщення </w:t>
              <w:br/>
              <w:t>(E/CN.4/1997/53/Add.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озселення внутрішньо переміщених осіб з інвалідністю та дітей з інвалідністю з порушеннями зору та опорно-рухового апарату в установи та заклади, пристосовані для проживання / перебування таких осіб, їх пересування у приміщеннях та по території відповідних установ та закладі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Кількість внутрішньо переміщених осіб з інвалідністю та дітей з інвалідністю з порушеннями зору та опорно-рухового апарату, які проживають /</w:t>
              <w:br/>
              <w:t>перебувають в установах та закладах</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r>
              <w:rPr>
                <w:rFonts w:cs="Times New Roman" w:ascii="Times New Roman" w:hAnsi="Times New Roman"/>
                <w:b/>
                <w:sz w:val="24"/>
                <w:szCs w:val="24"/>
                <w:lang w:eastAsia="ru-RU"/>
              </w:rPr>
              <w:t>)</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 Ситуація ризику та надзвичайні гуманітарні ситуації (стаття 11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13"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Забезпечення захисту і безпеки осіб з інвалідністю у надзвичайних ситуаціях, у тому числі у разі виникнення загрози збройних конфліктів </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1) розроблення та включення до регіональних і місцевих програм цивільного захисту питання щодо забезпечення доступу маломобільних груп населення, у тому числі осіб з інвалідністю, до захисних споруд цивільного захисту, зокрема проведення оцінки потреб, планування фінансування для створення умов, визначення строків облаштування споруд цивільного захисту засобами, що забезпечують такий доступ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ховано питання доступності осіб з інвалідністю в програмах цивільного захис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 квартал      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з питань цивільного захисту облдержадміністрації,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не управління ДСНС України у Львівській області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проведення моніторингу дотримання прав людей з інвалідністю у разі виникнення надзвичайних ситуацій за участю громадських об’єднань осіб з інвалідністю,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опубліковано на офіційних вебсайтах органів влади та органів місцевого самовряд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року до        30 червня та     31 груд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з питань цивільного захисту облдержадміністрації, 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pPr>
            <w:r>
              <w:rPr>
                <w:rFonts w:cs="Times New Roman" w:ascii="Times New Roman" w:hAnsi="Times New Roman"/>
                <w:sz w:val="24"/>
                <w:szCs w:val="24"/>
                <w:lang w:eastAsia="ru-RU"/>
              </w:rPr>
              <w:t>Головне управління ДСНС України у Львівській області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70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інформування населення про сховища в населених пунктах, обладнані для перебування в них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омості про сховища в населених пунктах, обладнані для перебування в них осіб з інвалідністю, розміщено на інформаційних ресурсах місцевих органів виконавчої влади та органів місцевого самовряд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комунікацій та внутрішньої політики облдержадміністрації, департамент з питань  цивільного захисту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pPr>
            <w:r>
              <w:rPr>
                <w:rFonts w:cs="Times New Roman" w:ascii="Times New Roman" w:hAnsi="Times New Roman"/>
                <w:sz w:val="24"/>
                <w:szCs w:val="24"/>
                <w:lang w:eastAsia="ru-RU"/>
              </w:rPr>
              <w:t>Головне управління ДСНС України у Львівській області (за згодо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112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озроблення планів заходів з питань цивільного захисту з урахуванням інтересів осіб з інвалідністю, які перебувають у закладах соціального захисту, охорони здоров’я, освіт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роблено плани захис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квартал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соціального захисту населення облдержадміністрації,</w:t>
            </w:r>
          </w:p>
          <w:p>
            <w:pPr>
              <w:pStyle w:val="Normal"/>
              <w:spacing w:lineRule="auto" w:line="240" w:before="0" w:after="0"/>
              <w:jc w:val="both"/>
              <w:rPr/>
            </w:pPr>
            <w:r>
              <w:rPr>
                <w:rFonts w:cs="Times New Roman" w:ascii="Times New Roman" w:hAnsi="Times New Roman"/>
                <w:sz w:val="24"/>
                <w:szCs w:val="24"/>
                <w:lang w:eastAsia="ru-RU"/>
              </w:rPr>
              <w:t xml:space="preserve">департамент охорони здоров’я облдержадміністрації, </w:t>
            </w:r>
          </w:p>
          <w:p>
            <w:pPr>
              <w:pStyle w:val="Normal"/>
              <w:spacing w:lineRule="auto" w:line="240" w:before="0" w:after="0"/>
              <w:jc w:val="both"/>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56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Визначення пріоритетів під час розподілу гуманітарної допомоги з урахуванням потреб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лучення на постійній основі громадських об’єднань осіб з інвалідністю до визначення пріоритетів у розподілі гуманітар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йнято рішення щодо розподілу гуманітарної допомоги із залученням громадських об’єднань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соціального захисту населення облдержадміністрації, громадські об’єднання осіб з інвалідністю (за згодою)</w:t>
            </w:r>
          </w:p>
        </w:tc>
      </w:tr>
      <w:tr>
        <w:trPr>
          <w:trHeight w:val="14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VI. Свобода та особиста недоторканність. </w:t>
              <w:br/>
              <w:t xml:space="preserve">Свобода від катувань і жорстоких, нелюдських або таких, що принижують гідність, </w:t>
              <w:br/>
              <w:t xml:space="preserve">видів поводження та покарання. Свобода від експлуатації, насилля та наруги. </w:t>
              <w:br/>
              <w:t>Захист особистої цілісності (статті 14 – 17 Конвенції про права осіб з інвалідністю)</w:t>
            </w:r>
          </w:p>
        </w:tc>
      </w:tr>
      <w:tr>
        <w:trPr>
          <w:trHeight w:val="227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дотримання прав осіб з інвалідністю в установах та закладах, які здійснюють інституційний догляд, закладах охорони здоров’я, установах виконання покарань та установах для попереднього ув’язненн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безпечення можливості повідомлення підопічними закладів соціального захисту, охорони здоров’я про неналежне поводження щодо них у цих закладах з урахуванням інтересів осіб з інвалідністю з порушеннями слуху, мовлення, інтелектуальними порушеннями, вжиття заходів до захисту підопічних, від яких / щодо яких надійшло таке звернен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жито відповідних заходів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квартал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соціального захисту населення облдержадміністрації,  департамент охорони здоров’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2505"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хист осіб з інвалідністю від домашнього насильств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1) проведення навчання фахівців із соціальної роботи щодо виявлення та надання допомоги особам з інвалідністю, зокрема визнаним у судовому порядку недієздатними, які зазнають домашнього насильства, у тому числі від осіб, які здійснюють догляд за ним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фахівців, які пройшли навч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вівський обласний центр соціальних служб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225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вивчення питання щодо надання соціальних послуг особам, віднесеним до IV-V груп рухової активності відповідно до Державного стандарту догляду вдома, затвердженого наказом Міністерства соціальної політики України від 13 листопада 2013 року      № 7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но аналітичну записку до Міністерства соціальної політики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197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3) проведення оцінки доступності для осіб з інвалідністю та інших маломобільних груп населення існуючих загальних та спеціалізованих служб підтримки постраждалих осіб, у разі необхідності забезпечення створення таких умо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ю  щодо доступності для осіб з інвалідністю та інших мало мобільних  груп населення до загальних та спеціалізованих служб підтримки постраждалих осіб від домашнього насильства, розміщено на офіційному вебсайті обласної державної 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196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Забезпечення належних умов для відновлення та реабілітації для жінок і дівчат з інвалідністю, які постраждали від насильства за ознак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і та сексуального насильства, пов’язаног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конфлікто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 визначення доступності діючих притулків для осіб, які постраждали від домашнього насильства та насильства за ознакою статі, для жінок та дівчат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Кількість діючих притулків, у тому числі в сільській місцевості, доступних для жінок і дівчат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ро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238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безпечення збору та аналізу даних щодо жінок і дівчат з інвалідністю, які постраждали від насильства за ознакою статі, у тому числі пов’язаного з конфлік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о збір та проведено аналіз даних з розбивкою за групами інвалі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273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забезпечення надання жінкам та дівчатам з інвалідністю, які постраждали від насильства за ознакою статі та сексуального насильства, пов’язаного з конфліктом, інформації в доступному форматі про послуги та доступ до установ, на які покладаються функції зі здійснення заходів у сфері запобігання та протидії насильств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о інформування жінок з інвалідністю про послуги та доступ до установ, на які покладаються функції із здійснення заходів у сфері запобігання та протидії насильств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8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 Самостійний спосіб життя й залучення до місцевої спільноти (стаття 19 Конвенції про права осіб з інвалідністю)</w:t>
            </w:r>
          </w:p>
        </w:tc>
      </w:tr>
      <w:tr>
        <w:trPr>
          <w:trHeight w:val="32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ідвищення рівня охоплення якісними соціальними послугами осіб з інвалідністю на рівні територіальних громад </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розвитку соціальних послуг, що надаються в територіальних громадах, з урахуванням потреб осіб з інвалідністю, у тому числі із залученням громадських об’єднан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більшено кількість послуг для осіб з інвалідністю, що надаються в територіальній громаді,</w:t>
              <w:br/>
              <w:t xml:space="preserve">кількість громадських об’єднань, що надають соціальні послуги в територіальній громаді,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тому числі шляхом соціального замовле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рпен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339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забезпечення осіб, які здійснюють догляд за повнолітньою недієздатною особою або особою, цивільна дієздатність якої обмежена, соціальною послугою – тимчасовий відпочинок для осіб, які здійснюють догляд за особами з інвалідністю, особами, які мають невиліковні хвороби, хвороби, що потребують тривалого лікування</w:t>
            </w:r>
          </w:p>
        </w:tc>
        <w:tc>
          <w:tcPr>
            <w:tcW w:w="269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Надано послуги з тимчасового відпочинку для осіб, які здійснюють догляд за недієздатними або обмеженими в дієздатності особами з інвалідністю, які мають невиліковні хвороби, хвороби, що потребують тривалого лікування </w:t>
            </w:r>
          </w:p>
        </w:tc>
        <w:tc>
          <w:tcPr>
            <w:tcW w:w="1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60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Забезпечення соціальною послугою догляду вдома осіб із психічними та інтелектуальними порушенням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життя заходів до надання соціальних послуг особам із психічними та інтелектуальними порушеннями, зокрема недієздатним особам, за місцем їх проживання шляхом створення мережі надавачів соціальних послуг, у тому числі із залученням недержавного сектор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місць надання соціальної допомоги вдома особам із психічними та інтелектуальними порушенням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V кварт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594"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I. Свобода висловлення думки та переконань і доступ до інформації (стаття 21 Конвенції про права осіб з інвалідністю)</w:t>
            </w:r>
          </w:p>
        </w:tc>
      </w:tr>
      <w:tr>
        <w:trPr>
          <w:trHeight w:val="4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ворення умов доступності телевізійних програм для сприйняття особами з порушеннями зору та слуху</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прияння забезпеченню телерадіоорганізацій сучасним обладнанням для субтитрування та перекладу жестовою мовою офіційних повідомлень, кіно-, відеофільмів, програм та пере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Частка телерадіоорганізацій, що забезпечені відповідним обладнанням, відсотк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V кварт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комунікацій та внутрішньої політики облдержадміністрації, 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40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Розширення можливостей щодо захисту прав осіб з інвалідністю доступними засобами, способами і форматами спілкування з використанням інформаційних та комунікаційних технологі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ведення офіційних вебсайтів у відповідність з вимогами ДСТУ ISO/IEC 40500:2015 “Інформаційні технології. Настанова з доступності вебконтенту W3C (WCAG) 2.0” не нижче рівня А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0 відсотків вебсайтів відповідного рів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комунікацій та внутрішньої політики облдержадміністрації, 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405"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X. Повага до дому та сім’ї (стаття 23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181"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ворення умов для розвитку і виховання дітей у сім’ях або в умовах, максимально наближених до сімейних</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оведення навчання для батьків, які виховують дітей з інвалідністю, з питань правової культури, надання якісних послуг, реалізації права на освіту, соціальний захист, дозвіл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навч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60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життя заходів до посилення контролю за умовами утримання та виховання дітей з інвалідністю, які виховуються в умовах, наближених до сімейних (малих групових будинках), або у закладах інституційного догляду та виховання ді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о належні умови утримання та виховання дітей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pPr>
            <w:r>
              <w:rPr>
                <w:rFonts w:cs="Times New Roman" w:ascii="Times New Roman" w:hAnsi="Times New Roman"/>
                <w:sz w:val="24"/>
                <w:szCs w:val="24"/>
                <w:lang w:eastAsia="ru-RU"/>
              </w:rPr>
              <w:t>служба у справах дітей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4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Забезпечення впровадження послуги раннього втручанн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дання послуги раннього втручання за рахунок коштів місцевого бюдже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сімей, яких охоплено послуго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хорони здоров’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и територіальних громад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омадські об’єднання осіб з інвалідністю (за згодою)</w:t>
            </w:r>
          </w:p>
        </w:tc>
      </w:tr>
      <w:tr>
        <w:trPr>
          <w:trHeight w:val="21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Навчання та підвищення кваліфікації надавачів послуг дітям з інвалідністю та сім’ям (сімейним формам виховання), у яких вони виховуютьс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життя заходів до систематичного підвищення кваліфікації працівників, які здійснюють соціальний і психологічний супровід дітей, у тому числі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вищено кваліфікацію працівників, які здійснюють соціальний і психологічний супровід ді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вівський обласний центр соціальних служ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32"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 Освіта (стаття 24 Конвенції про права осіб з інвалідністю)</w:t>
            </w:r>
          </w:p>
          <w:p>
            <w:pPr>
              <w:pStyle w:val="Normal"/>
              <w:spacing w:lineRule="auto" w:line="232"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67"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ияння доступу осіб з інвалідністю до будівель, споруд та приміщень закладів освіт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дення інвентаризації будівель, споруд і приміщень (з урахуванням санітарних зон) закладів вищої освіти щодо пристосування для потреб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убліковано звіт на офіційному вебсай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88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створення належних умов для організації освітнього процесу осіб з особливими освітніми потребами (осіб з інвалідністю) в закладах професійної (професійно-технічної) освіти, зокрема забезпечення архітектурної доступності, розумного пристосування, універсального дизайну приміщень закладів, гуртожитків (обладнання пандусами, звуковою сигналізацією, інформаційними табличками), методичного забезпечення освітнього процесу, фахової підготовки працівників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ка доступних закладів професійної (професійно-технічної) освіти для осіб з інвалідністю станом на кінець звітного року, відсотк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2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забезпечення проведення оцінки реалізації права на освіту осіб з інвалідністю відповідно до зауважень загального порядку № 4 (2016 року) Комітету ООН з прав осіб з інвалідністю до статті 24 Конвенції про права осіб з інвалідністю та Резолюції 70/1, прийнятої Генеральною Асамблеєю Організації Об’єднаних Націй “Перетворення нашого світу: Порядок денний в галузі сталого розвитку на період до 2030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роблено індикатори для проведення відповідної оцінк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І квартал</w:t>
              <w:br/>
              <w:t>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освіти і науки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7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4) здійснення регулярного моніторингу та оцінки реалізації права на освіту осіб з інвалідністю з використанням індикаторів до статті 24 Конвенції про права осіб з інвалідністю із залученням громадських об’єднань осіб з інвалідністю, батьків / осіб, які здійснюють догляд за дітьм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моніторингу опублікован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ро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лютог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1740"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озвиток інклюзивної осві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ияння розвитку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 відповідно до Закону України “Про позашкільну осві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о інклюзивне освітнє середовище у закладах позашкільної освіти для дітей з особливими освітніми потреб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23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ащення меблями, пристосованими для навчання дітей з порушеннями опорно-рухового апарату закладів дошкільної, загальної середньої, професійної (професійно-технічної), передвищої, вищої та позашкільної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 відсотків закладів дошкільної та загальної середньої освіти оснащено меблями, пристосованими для навчання дітей з порушеннями опорно-рухового апара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І кварт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157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езпечення надання послуг інклюзивно-ресурсними центрами у кожній територіальній громаді незалежно від чисельності осіб з особливими освітніми потребами, що в них проживаю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відсоткове надання по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 квартал</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128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безпечення фінансування додаткових психолого-педагогічних і корекційно-розвиткових послуг для дітей з особливими освітніми потребами, забезпечення соціальних та інших послуг у закладах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ельність дітей з особливими освітніми потребами, які  отримують безоплатно додаткові послуг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138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прияння розвитку інклюзивного освітнього середовища у закладах мистецької освіти, забезпечення підготовки/підвищення кваліфікації педагогічних працівни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безпечено інклюзивне освітнє середовище у закладах мистецької освіти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ротягом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з питань культури, національностей та релігій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53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алізація проєкту «Мистецька освіта  без обмежень»</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осіб з особливими освітніми потребами, які здобувають мистецьку осві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2023 рок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з питань культури, національностей та релігій облдержадміністрації, </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1629" w:hRule="atLeast"/>
        </w:trPr>
        <w:tc>
          <w:tcPr>
            <w:tcW w:w="283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ідготовка фахівців у сфері інклюзивної осві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впровадження освітніх програм підготовки та підвищення кваліфікації педагогічних працівників, асистентів вчителя у сфері інклюзивного навчання, у тому числі на умовах дистанційного їх про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вищено якість освітнього процес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 квартал</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держадміністрацій, сільські, селищні, міські голови (за згодою)</w:t>
            </w:r>
          </w:p>
        </w:tc>
      </w:tr>
      <w:tr>
        <w:trPr>
          <w:trHeight w:val="1314"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забезпечення підготовки/підвищення кваліфікації педагогічних працівників, у тому числі асистентів вчителя, фахівців, що працюють у системі інклюзивної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педагогічних працівників, у тому числі асистентів вчителя, фахівців, які працюють у системі інклюзивної освіт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світи і науки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І. Здоров’я (стаття 25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80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Удосконалення законодавств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ацювання питання щодо створення нових або облаштування існуючих закладів охорони здоров’я для надання послуг з реабілітації та санаторно-курортного лікування дітей з інвалідністю, у тому числі тих, які перебувають у дитячих будинках-інтернатах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єкт акта внесено на розгляд Кабінету Міністрів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 квартал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охорони здоров’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26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безпечення надання медичних послуг особам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безпечення супроводу осіб з інвалідністю в закладах охорони здоров’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закладах охорони здоров’я забезпечено супровід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охорони здоров’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XII. Абілітація та реабілітація (стаття 26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40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Упровадження комплексних реабілітаційних та абілітаційних послуг</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підвищення кваліфікації фахівців з реабілітації з метою надання (здійснення) якісних реабілітаційних послуг (заход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фахівців з реабілітації, яким підвищено кваліфікацію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охорони здоров’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XIII. Праця та зайнятість (стаття 27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60"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життя заходів для сприяння зайнятості, забезпечення розумного пристосування робочих місць для потреб осіб з інвалідністю, їх супроводу на робочому місц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впровадження соціальної послуги супроводу під час працевлаштування та на робочому місці особ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більшено кількість працевлаштованих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ротягом 2021-2023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економічної політики облдержадміністрації,</w:t>
            </w:r>
          </w:p>
          <w:p>
            <w:pPr>
              <w:pStyle w:val="Normal"/>
              <w:spacing w:lineRule="auto" w:line="240" w:before="0" w:after="0"/>
              <w:jc w:val="both"/>
              <w:rPr/>
            </w:pPr>
            <w:r>
              <w:rPr>
                <w:rFonts w:cs="Times New Roman" w:ascii="Times New Roman" w:hAnsi="Times New Roman"/>
                <w:sz w:val="24"/>
                <w:szCs w:val="24"/>
                <w:lang w:eastAsia="ru-RU"/>
              </w:rPr>
              <w:t>департамент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ьвівський обласний центр зайнятості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265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озміщення інформаційних матеріалів, спрямованих на працевлаштування осіб з інвалідністю, підвищення рівня поінформованості та боротьби із стигматизацією і стереотипами, з якими стикаються особи з інвалідністю, зокрема на робочому місці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вищення рівня поінформованості щодо працевлаштування осіб з інвалідністю та боротьби із стигматизацією і стереотипами, з якими стикаються особи з інвалідністю, зокрема на робочому місц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комунікацій та внутрішньої політики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вівський обласний центр зайнятості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 забезпечення впровадження ефективних програм зайнятості для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більшено кількість працевлаштованих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ротягом 2021-2023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епартамент економічної політики облдержадміністрації,</w:t>
            </w:r>
          </w:p>
          <w:p>
            <w:pPr>
              <w:pStyle w:val="Normal"/>
              <w:spacing w:lineRule="auto" w:line="240" w:before="0" w:after="0"/>
              <w:jc w:val="both"/>
              <w:rPr/>
            </w:pPr>
            <w:r>
              <w:rPr>
                <w:rFonts w:cs="Times New Roman" w:ascii="Times New Roman" w:hAnsi="Times New Roman"/>
                <w:sz w:val="24"/>
                <w:szCs w:val="24"/>
                <w:lang w:eastAsia="ru-RU"/>
              </w:rPr>
              <w:t>Львівський обласний центр зайнятості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ьвівське обласне відділення Фонду соціального захисту інвалідів (за згодо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XIV. Участь у політичному та суспільному житті (стаття 29 Конвенції про права осіб з інвалідніст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0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Удосконалення виборчого законодавства щодо участі осіб з інвалідністю у виборчому процес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Забезпечення реалізації виборчих прав осіб з інвалідністю, зокрема шляхом створення умов для безперешкодного доступу до приміщень виборчих комісій та приміщень для голосування, застосування засобів розумного пристосування для голосування, доступних форматів інформації, у тому числі аудіокоментування, перекладу жестовою мовою та інших форматів подачі інформації для читання та спілкуванн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оєкт акта внесено на розгляд Кабінету Міністрів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ІІ квартал</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hyperlink r:id="rId2">
              <w:r>
                <w:rPr>
                  <w:rStyle w:val="InternetLink"/>
                  <w:rFonts w:cs="Times New Roman" w:ascii="Times New Roman" w:hAnsi="Times New Roman"/>
                  <w:sz w:val="24"/>
                  <w:szCs w:val="24"/>
                  <w:lang w:eastAsia="ru-RU"/>
                </w:rPr>
                <w:t>Відділ адміністрування Державного реєстру виборців</w:t>
              </w:r>
            </w:hyperlink>
            <w:r>
              <w:rPr>
                <w:rFonts w:cs="Times New Roman" w:ascii="Times New Roman" w:hAnsi="Times New Roman"/>
                <w:sz w:val="24"/>
                <w:szCs w:val="24"/>
                <w:lang w:eastAsia="ru-RU"/>
              </w:rPr>
              <w:t xml:space="preserve"> апарату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9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XV. Участь у культурному житті, проведенні дозвілля й відпочинку та заняттях спорто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тя 30 Конвенції про права осіб з інвалідніст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32"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Створення умов для забезпечення рівних прав і можливостей осіб з інвалідністю для занять фізичною культурою, спортом і фізкультурно-спортивною реабілітаціє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архітектурної доступності та безперешкодного доступу до будівель приміщень закладів фізичної культури і спорту, спортивних спору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Щороку збільшується кількість закладів фізичної культури і спорту, спортивних споруд, облаштованих з урахуванням потреб осіб з інвалідніст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2021-2025 рок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молоді та спорту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21"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забезпечення організації та проведення заходів з фізичної культури, спорту, фізкультурно-спортивної реабілітації осіб з інвалідністю, у тому числі дітей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більшення кількості проведених заходів з фізичної культури, спорту, фізкультурно-спортивної реабілітації для осіб з інвалідністю, у тому числі дітей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ротягом 2021-2025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молоді та спорту  облдержадміністрації,</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r>
        <w:trPr>
          <w:trHeight w:val="705"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08" w:before="0" w:after="0"/>
              <w:jc w:val="center"/>
              <w:rPr/>
            </w:pPr>
            <w:r>
              <w:rPr>
                <w:rFonts w:cs="Times New Roman" w:ascii="Times New Roman" w:hAnsi="Times New Roman"/>
                <w:b/>
                <w:sz w:val="24"/>
                <w:szCs w:val="24"/>
                <w:lang w:eastAsia="ru-RU"/>
              </w:rPr>
              <w:t xml:space="preserve">XVI. Міжнародне співробітництво. Національне виконання та моніторинг </w:t>
              <w:br/>
              <w:t>(статті 32 – 33 Конвенції про права осіб з інвалідністю)</w:t>
            </w:r>
          </w:p>
          <w:p>
            <w:pPr>
              <w:pStyle w:val="Normal"/>
              <w:spacing w:lineRule="auto" w:line="208"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7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Забезпечення конструктивного залучення громадських об’єднань осіб з інвалідністю, які працюють у сфері прав осіб з інвалідністю, до формування політик і стратегій, спрямованих на виконання Конвенції про права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дійснення моніторингу надання фінансової підтримки громадським об’єднанням осіб з інвалідністю на місцевому рівн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проведеного моніторингу розміщено на офіційному вебсайті обласної державної адміністрації</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Щороку</w:t>
              <w:b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партамент соціального захисту населення облдержадміністрації,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и районних державних адміністраці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и територіальних громад (за згодою)</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left="567" w:right="-173" w:hanging="0"/>
        <w:rPr/>
      </w:pPr>
      <w:r>
        <w:rPr>
          <w:rFonts w:cs="Times New Roman" w:ascii="Times New Roman" w:hAnsi="Times New Roman"/>
          <w:b/>
          <w:sz w:val="28"/>
          <w:szCs w:val="28"/>
          <w:lang w:val="uk-UA"/>
        </w:rPr>
        <w:t>Т. в. о. директора департаменту</w:t>
      </w:r>
    </w:p>
    <w:p>
      <w:pPr>
        <w:pStyle w:val="Style18"/>
        <w:spacing w:lineRule="auto" w:line="276"/>
        <w:ind w:left="567" w:right="-173" w:hanging="0"/>
        <w:rPr/>
      </w:pPr>
      <w:r>
        <w:rPr>
          <w:rFonts w:cs="Times New Roman" w:ascii="Times New Roman" w:hAnsi="Times New Roman"/>
          <w:b/>
          <w:sz w:val="28"/>
          <w:szCs w:val="28"/>
          <w:lang w:val="uk-UA"/>
        </w:rPr>
        <w:t>соціального захисту населення</w:t>
      </w:r>
    </w:p>
    <w:p>
      <w:pPr>
        <w:pStyle w:val="Style18"/>
        <w:spacing w:lineRule="auto" w:line="276"/>
        <w:ind w:left="567" w:right="-173" w:hanging="0"/>
        <w:rPr/>
      </w:pPr>
      <w:r>
        <w:rPr>
          <w:rFonts w:cs="Times New Roman" w:ascii="Times New Roman" w:hAnsi="Times New Roman"/>
          <w:b/>
          <w:sz w:val="28"/>
          <w:szCs w:val="28"/>
          <w:lang w:val="uk-UA"/>
        </w:rPr>
        <w:t>обласної державної адміністрації</w:t>
        <w:tab/>
        <w:tab/>
        <w:tab/>
        <w:tab/>
        <w:tab/>
        <w:tab/>
        <w:tab/>
        <w:tab/>
        <w:tab/>
        <w:tab/>
        <w:tab/>
        <w:t>Роман АНДРЕС</w:t>
      </w:r>
    </w:p>
    <w:sectPr>
      <w:headerReference w:type="default" r:id="rId3"/>
      <w:headerReference w:type="first" r:id="rId4"/>
      <w:type w:val="nextPage"/>
      <w:pgSz w:orient="landscape" w:w="16838" w:h="11906"/>
      <w:pgMar w:left="85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eastAsia="Calibri"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31:00Z</dcterms:created>
  <dc:creator>user</dc:creator>
  <dc:description/>
  <cp:keywords/>
  <dc:language>en-US</dc:language>
  <cp:lastModifiedBy>Admin</cp:lastModifiedBy>
  <dcterms:modified xsi:type="dcterms:W3CDTF">2021-09-01T13:12:00Z</dcterms:modified>
  <cp:revision>9</cp:revision>
  <dc:subject/>
  <dc:title/>
</cp:coreProperties>
</file>