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276"/>
        <w:ind w:left="5387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276"/>
        <w:ind w:left="5387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емельних ділянок, на які надається дозвіл на розробл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ехнічних документацій із землеустрою щодо встановл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відновлення) меж земельних ділянок в натурі (на місцевості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3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7"/>
        <w:gridCol w:w="1841"/>
        <w:gridCol w:w="3848"/>
      </w:tblGrid>
      <w:tr>
        <w:trPr>
          <w:trHeight w:val="1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сце розташув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рієнтовна площа земельної ділянки (га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рийська міська рада, Стрийський район, Львівська область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10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4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шинська мі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47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1</w:t>
            </w:r>
            <w:r>
              <w:rPr>
                <w:b/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дорівська мі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49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1</w:t>
            </w:r>
            <w:r>
              <w:rPr>
                <w:b/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3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дачівська мі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0,5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вадівська сіль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8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9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ська мі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ніздичівська сіль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1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ецька сіль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94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2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роздільська мі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34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равненська сільська рада, Стрий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49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  <w:tr>
        <w:trPr>
          <w:trHeight w:val="1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рська міська рада, Львівський район, Львівська обла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,0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9.01 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ведення лісового господарства і пов'язаних з ним послу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  <w:szCs w:val="26"/>
        <w:lang w:val="uk-UA"/>
      </w:rPr>
      <w:t xml:space="preserve">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</w:t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lang w:val="ru-RU" w:eastAsia="zh-CN"/>
    </w:rPr>
  </w:style>
  <w:style w:type="character" w:styleId="Style16">
    <w:name w:val="Нижни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6518" w:hanging="0"/>
    </w:pPr>
    <w:rPr>
      <w:b/>
      <w:sz w:val="26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1:00Z</dcterms:created>
  <dc:creator>Loda</dc:creator>
  <dc:description/>
  <cp:keywords/>
  <dc:language>en-US</dc:language>
  <cp:lastModifiedBy>Учетная запись Майкрософт</cp:lastModifiedBy>
  <cp:lastPrinted>2021-09-07T10:40:00Z</cp:lastPrinted>
  <dcterms:modified xsi:type="dcterms:W3CDTF">2021-10-06T12:47:00Z</dcterms:modified>
  <cp:revision>3</cp:revision>
  <dc:subject/>
  <dc:title/>
</cp:coreProperties>
</file>