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даток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до розпорядження голов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645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</w:rPr>
        <w:t>від ____________№___________</w:t>
      </w:r>
    </w:p>
    <w:p>
      <w:pPr>
        <w:pStyle w:val="Normal"/>
        <w:tabs>
          <w:tab w:val="clear" w:pos="708"/>
          <w:tab w:val="left" w:pos="6645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ісії з визначення статусу осіб, які постраждали внаслідок Чорнобильської катастрофи, та інших категорій громадя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Львівській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39"/>
        <w:gridCol w:w="44"/>
        <w:gridCol w:w="581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ГАЙ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ної держав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НДРЕС </w:t>
            </w:r>
          </w:p>
          <w:p>
            <w:pPr>
              <w:pStyle w:val="Heading4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ман Яро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. в. о. директора департаменту</w:t>
            </w:r>
            <w:r>
              <w:rPr>
                <w:color w:val="000000"/>
              </w:rPr>
              <w:t xml:space="preserve"> соціального захисту населення обласної державної адміністрації</w:t>
            </w:r>
            <w:r>
              <w:rPr/>
              <w:t>, заступник голови  коміс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ПУ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Анна Васил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  <w:r>
              <w:rPr/>
              <w:t>відділу у справах осіб пільгових категорій управління соціальних гарантій</w:t>
            </w:r>
            <w:r>
              <w:rPr>
                <w:shd w:fill="FDFDFD" w:val="clear"/>
              </w:rPr>
              <w:t xml:space="preserve"> </w:t>
            </w:r>
            <w:r>
              <w:rPr>
                <w:color w:val="000000"/>
              </w:rPr>
              <w:t>департаменту соціального захисту населення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лени комісії:</w:t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ТАМ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асиль І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ступник голови громадської організації «Всеукраїнська спілка ліквідаторів-інвалідів «Чорнобиль-86», голова Львівського обласного відокремленого підрозділу громадської організації «Всеукраїнська спілка ліквідаторів-інвалідів «Чорнобиль-86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Ц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ія Я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hd w:fill="FFFFFF" w:val="clear"/>
              </w:rPr>
              <w:t xml:space="preserve">головний спеціаліст – юрисконсульт </w:t>
            </w:r>
            <w:r>
              <w:rPr>
                <w:lang w:eastAsia="ru-RU"/>
              </w:rPr>
              <w:t>відділу організаційно</w:t>
            </w: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 xml:space="preserve">кадрової та правової роботи </w:t>
            </w:r>
            <w:r>
              <w:rPr/>
              <w:t>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Ч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фан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олова</w:t>
            </w:r>
            <w:r>
              <w:rPr>
                <w:lang w:val="ru-RU"/>
              </w:rPr>
              <w:t xml:space="preserve"> </w:t>
            </w:r>
            <w:r>
              <w:rPr/>
              <w:t>Львівської</w:t>
            </w:r>
            <w:r>
              <w:rPr>
                <w:lang w:val="ru-RU"/>
              </w:rPr>
              <w:t xml:space="preserve"> </w:t>
            </w:r>
            <w:r>
              <w:rPr/>
              <w:t>обласн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</w:t>
            </w:r>
            <w:r>
              <w:rPr>
                <w:lang w:val="ru-RU"/>
              </w:rPr>
              <w:t xml:space="preserve"> </w:t>
            </w:r>
            <w:r>
              <w:rPr/>
              <w:t>«Союз Чорнобиль України» (за згодою)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Ь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а Анатол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т. в. о. начальника </w:t>
            </w:r>
            <w:r>
              <w:rPr/>
              <w:t>відділу у справах осіб пільгових категорій управління соціальних гарантій</w:t>
            </w:r>
            <w:r>
              <w:rPr>
                <w:shd w:fill="FDFDFD" w:val="clear"/>
              </w:rPr>
              <w:t xml:space="preserve"> </w:t>
            </w:r>
            <w:r>
              <w:rPr>
                <w:color w:val="000000"/>
              </w:rPr>
              <w:t>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Пет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/>
              <w:t>голова Львівської обласної громадськ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 «Полин Чорнобиля» (за згодою)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ро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в.о. заступника начальника управління – начальник відділу організації медичної допомоги дорослому населенню управління медичної допомоги населенню департаменту охорони здоров’я обласної державної  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г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старший офіцер відділу рекрутингу та комплектування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заступник начальника управління пенсійного забезпечення – начальник відділу застосування пенсійного законодавства Головного управління Пенсійного фонду України у Львівській області</w:t>
            </w:r>
            <w:r>
              <w:rPr>
                <w:lang w:val="ru-RU"/>
              </w:rPr>
              <w:t xml:space="preserve"> (</w:t>
            </w:r>
            <w:r>
              <w:rPr/>
              <w:t>за згодою</w:t>
            </w:r>
            <w:r>
              <w:rPr>
                <w:lang w:val="ru-RU"/>
              </w:rPr>
              <w:t>)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УСТ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заступник голови Львівської обласної організації «Союз Чорнобиль України» (за згодою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7938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/>
    </w:pPr>
    <w:r>
      <w:rPr/>
      <w:tab/>
      <w:t>2</w:t>
      <w:tab/>
      <w:tab/>
    </w:r>
    <w:r>
      <w:rPr>
        <w:rFonts w:cs="Times New Roman" w:ascii="Times New Roman" w:hAnsi="Times New Roman"/>
        <w:sz w:val="24"/>
        <w:szCs w:val="24"/>
      </w:rPr>
      <w:t>Продовження додатка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uk-UA"/>
    </w:rPr>
  </w:style>
  <w:style w:type="character" w:styleId="Style14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о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14:00Z</dcterms:created>
  <dc:creator>Тарас</dc:creator>
  <dc:description/>
  <cp:keywords/>
  <dc:language>en-US</dc:language>
  <cp:lastModifiedBy>user</cp:lastModifiedBy>
  <cp:lastPrinted>2019-10-07T12:04:00Z</cp:lastPrinted>
  <dcterms:modified xsi:type="dcterms:W3CDTF">2021-10-25T12:14:00Z</dcterms:modified>
  <cp:revision>2</cp:revision>
  <dc:subject/>
  <dc:title>Про комісію з питань формування</dc:title>
</cp:coreProperties>
</file>