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ід 20 липня 2007 року № 747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(у редакції розпорядження голови обласної державної адміністрації</w:t>
      </w:r>
    </w:p>
    <w:p>
      <w:pPr>
        <w:pStyle w:val="Normal"/>
        <w:ind w:left="4536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_____________ № ______________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мітету забезпечення доступності осіб з інвалідністю та діт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інвалідністю, інших маломобільних груп населення до об'єкті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іальної та інженерно-транспортної інфраструкту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Богд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, голова коміт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ИБАЛЬСЬКИЙ</w:t>
              <w:br/>
              <w:t>Ярослав Володими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іональний координатор програми «Безбар’єрна Україна», представник Громадської спілки «Всеукраїнське громадське об'єднання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Національна Асамблея людей з інвалідністю України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 xml:space="preserve">» у Львівській області, заступник голови комітету (за згодо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ІТИЛ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ихайло Іванович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інвестиційного розвитку управління містобудівного кадастру та архітектури департаменту архітектури та розвитку містобудування облдержадміністрації, секретар комітет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и комітету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АЛДИГА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ьвівської обласної організації Українського товариства глухих (УТОГ)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асил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color w:val="000000"/>
                <w:sz w:val="28"/>
                <w:szCs w:val="28"/>
              </w:rPr>
              <w:t>департаменту архітектури та розвитку містобудування обл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ЮНИК-КУЛІЄ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Іван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дошкільної, загальної середньої освіти, позашкільної роботи </w:t>
            </w: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 xml:space="preserve">управління дошкільної, загальної середньої освіти, позашкільної роботи, </w:t>
              </w:r>
            </w:hyperlink>
            <w:r>
              <w:rPr>
                <w:sz w:val="28"/>
                <w:szCs w:val="28"/>
              </w:rPr>
              <w:t xml:space="preserve">кадрового, організаційного та інформаційного забезпечення департаменту освіти і науки обл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ИНСЬКИЙ</w:t>
              <w:br/>
              <w:t xml:space="preserve">Олександр Олександр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Товариства «Зелений хрест» (за згодою)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рест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з питань культури, національностей та релігій облдержадміністрації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ЄЦЬКА-КОЛОТИ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ина Зіновії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ромадський омбудсмен з виборчих прав Всеукраїнської громадської організації «Громадянська мереж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ОПОРА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 xml:space="preserve">» (за згодо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ЯД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Михайл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громадської організації «Спортивний клуб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Доступний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>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УБЕНЕЦЬ</w:t>
              <w:br/>
              <w:t xml:space="preserve">Олександр Федорович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Товариства інвалідів праці Львівської області ВОІ Союз організацій інвалідів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НЬКІВ</w:t>
              <w:br/>
              <w:t>Зіновій Зінов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женер Регіональної філії «Львівська залізниця» Акціонерного товариства «Українська залізниця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ГУР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Богд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капітального будівництва облдержадміністрації</w:t>
            </w:r>
          </w:p>
        </w:tc>
      </w:tr>
      <w:tr>
        <w:trPr>
          <w:trHeight w:val="80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Й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Пет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иректор департаменту паливно-енергетичного комплексу, енергоефективності та житлово-комунального</w:t>
            </w:r>
            <w:r>
              <w:rPr>
                <w:bCs/>
                <w:sz w:val="28"/>
                <w:szCs w:val="28"/>
              </w:rPr>
              <w:t xml:space="preserve"> господарства облдержадміністрації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ЕРНЯКЕВІЧ</w:t>
              <w:br/>
              <w:t xml:space="preserve">Олександр Ярославович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ьвівського центру соціального захисту та реабілітації осіб з інвалідністю «Созарін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ЧІВ-ГРИЦА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дрії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Благодійного фонду взаємодопомоги та захисту осіб з аутизмом «Контакт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П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Ярослав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іональний представник Уповноваженого Верховної Ради України з прав людини у Львів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НИЙ</w:t>
              <w:br/>
              <w:t>Юрій Євге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равління Товариства «Родина Кольпінга» (за згодою)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УКУРУЗА</w:t>
              <w:br/>
              <w:t>Любов Дмитр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равління Львівської обласної організації Всеукраїнської організації інвалідів «Українське товариство сліпих» (УТОС) (за згодо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ІЖАНІ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Юрі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о. начальника Львівського регіонального центру фізичної культури і спорту інвалідів «Інваспорт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ВІДЬ</w:t>
              <w:br/>
              <w:t xml:space="preserve">Тетяна Дмитрівна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соціального обслуговування департаменту </w:t>
            </w:r>
            <w:r>
              <w:rPr>
                <w:bCs/>
                <w:sz w:val="28"/>
                <w:szCs w:val="28"/>
              </w:rPr>
              <w:t>соціального захисту населення облдержадміністрації</w:t>
            </w:r>
          </w:p>
          <w:p>
            <w:pPr>
              <w:pStyle w:val="Normal"/>
              <w:jc w:val="both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РОВСЬКИЙ</w:t>
              <w:br/>
              <w:t>Ігор Пет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Благодійного фонду Львівський центр підтримки осіб із загальними розладами розвитку «Відкрите серце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ряна Роман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адміністрування Державного реєстру виборців апарату обл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ТРІВ</w:t>
              <w:br/>
              <w:t>Михайло Василь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громадської організації «Фонд реабілітації незрячих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Ю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он Микола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юрисконсульт Державного підприємства Державний інститут проектування міст «Містопроект» м.Львів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ИМКО</w:t>
              <w:br/>
              <w:t>Оксана Збігнє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директор Львівського обласного осередку Всеукраїнської громадської організації «Українська спілка інвалідів – УСІ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ИЦ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Віталі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транспорту та зв’язку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ЬК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силь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філії                                                     ДП «Укрдержбудекспертиза» у Львів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Ігор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ьвівської обласної асоціації Всеукраїнської організації Союз осіб з інвалідністю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ІП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Ярослав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Подаруй надію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right" w:pos="963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                                           </w:t>
    </w:r>
    <w:r>
      <w:rPr/>
      <w:t>Продовження додатка</w:t>
    </w:r>
  </w:p>
  <w:p>
    <w:pPr>
      <w:pStyle w:val="Header"/>
      <w:tabs>
        <w:tab w:val="center" w:pos="4819" w:leader="none"/>
        <w:tab w:val="left" w:pos="7371" w:leader="none"/>
        <w:tab w:val="right" w:pos="9639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portal.lviv.ua/upload/users_files/1/upload/departament_osvity_i_nauky/Posadovi/PI Yavorovs_ka_compressed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6:08:00Z</dcterms:created>
  <dc:creator>euro16</dc:creator>
  <dc:description/>
  <cp:keywords/>
  <dc:language>en-US</dc:language>
  <cp:lastModifiedBy>zorapavliv@gmail.com</cp:lastModifiedBy>
  <cp:lastPrinted>2021-09-23T10:32:00Z</cp:lastPrinted>
  <dcterms:modified xsi:type="dcterms:W3CDTF">2021-09-23T07:32:00Z</dcterms:modified>
  <cp:revision>22</cp:revision>
  <dc:subject/>
  <dc:title/>
</cp:coreProperties>
</file>