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від _________________________</w:t>
      </w:r>
    </w:p>
    <w:p>
      <w:pPr>
        <w:pStyle w:val="Normal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ЙНИ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, голова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ідполковник, військовий комісар Львівського обласного </w:t>
            </w:r>
            <w:r>
              <w:rPr>
                <w:bCs/>
                <w:sz w:val="28"/>
                <w:szCs w:val="16"/>
              </w:rPr>
              <w:t>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>, заступник голови коміс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еме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боронної роботи та взаємодії з правоохоронними органами департаменту з питань цивільного захисту обласної державної адміністрації, заступник голови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БАН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Стеф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льдшер медичної служби сектору комплектування Львівського обласного територіального центру комплектування та соціальної підтримки, секретар комісії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ступник керівника Львівської спеціалізованої прокуратури у військовій та оборонній сфері Західного регіону (за згодою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ІБНИЦЯ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ідполковник, т.в.о. начальника сектору комплектування Львівського обласного </w:t>
            </w:r>
            <w:r>
              <w:rPr>
                <w:bCs/>
                <w:sz w:val="28"/>
                <w:szCs w:val="16"/>
              </w:rPr>
              <w:t xml:space="preserve">територіального центру комплектування та соціальної підтримки </w:t>
            </w: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Н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йор, старший </w:t>
            </w:r>
            <w:r>
              <w:rPr>
                <w:bCs/>
                <w:sz w:val="28"/>
                <w:szCs w:val="28"/>
              </w:rPr>
              <w:t>офіцер відділення кадрів військової частини 3002 Західного оперативно-територіального об’єднання Національної гвардії України (за згодою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аступник директора - начальник управлі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8"/>
                <w:szCs w:val="28"/>
              </w:rPr>
              <w:t xml:space="preserve">дошкільної, загальної середньої освіти, позашкільної роботи, кадрового, організаційного та інформаційного забезпечення департаменту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sz w:val="28"/>
                <w:szCs w:val="28"/>
              </w:rPr>
              <w:t>начальник медичної</w:t>
            </w:r>
            <w:r>
              <w:rPr>
                <w:sz w:val="28"/>
                <w:szCs w:val="28"/>
              </w:rPr>
              <w:t xml:space="preserve"> служб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прокурор відділу організації діяльності прокурора у провадженні у справах про адміністративні правопорушення Спеціалізованої прокуратури у військовій та оборонній сфері Західного регіон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ФРЕ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ідполковник, начальник відділу комплектування 7 </w:t>
            </w:r>
            <w:r>
              <w:rPr>
                <w:bCs/>
                <w:sz w:val="28"/>
                <w:szCs w:val="28"/>
              </w:rPr>
              <w:t>прикордонного</w:t>
            </w:r>
            <w:r>
              <w:rPr>
                <w:sz w:val="28"/>
                <w:szCs w:val="28"/>
              </w:rPr>
              <w:t xml:space="preserve"> Карпатського</w:t>
            </w:r>
            <w:r>
              <w:rPr>
                <w:bCs/>
                <w:sz w:val="28"/>
                <w:szCs w:val="28"/>
              </w:rPr>
              <w:t xml:space="preserve"> загону За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Ю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ро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6" w:hanging="0"/>
              <w:rPr/>
            </w:pPr>
            <w:r>
              <w:rPr>
                <w:sz w:val="28"/>
                <w:szCs w:val="28"/>
              </w:rPr>
              <w:t>- головний спеціаліст відділу контролю якості та комунікації департаменту охорони здоров’я обласної державної адміністрації</w:t>
            </w:r>
          </w:p>
          <w:p>
            <w:pPr>
              <w:pStyle w:val="Normal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У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аксим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відділу оборонної роботи та взаємодії з правоохоронними органами департаменту з питань цивільного захисту обласної державної адміністрац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ШНІКО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пітан, заступник начальника управління – начальник відділу чергової служби управління патрульної поліції у Львівській області Департаменту патрульної поліц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ітан поліції,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БА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пеціаліст відділу правового забезпечення юридичного управління апарату обласної державної адміністрації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8" w:top="1418" w:footer="708" w:bottom="1134"/>
      <w:pgNumType w:fmt="decimal"/>
      <w:formProt w:val="false"/>
      <w:textDirection w:val="lrTb"/>
      <w:docGrid w:type="default" w:linePitch="354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8" w:leader="none"/>
        <w:tab w:val="right" w:pos="8306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</w:rPr>
      <w:t xml:space="preserve">      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Arial" w:hAnsi="Arial" w:eastAsia="Lucida Sans Unicode" w:cs="Arial"/>
      <w:b/>
      <w:bCs/>
      <w:i/>
      <w:iCs/>
      <w:color w:val="auto"/>
      <w:kern w:val="2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qFormat/>
    <w:rPr/>
  </w:style>
  <w:style w:type="character" w:styleId="Style15">
    <w:name w:val="Нижний колонтитул Знак"/>
    <w:qFormat/>
    <w:rPr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25:00Z</dcterms:created>
  <dc:creator>korupcia1</dc:creator>
  <dc:description/>
  <cp:keywords/>
  <dc:language>en-US</dc:language>
  <cp:lastModifiedBy>Петро Самощук</cp:lastModifiedBy>
  <cp:lastPrinted>2021-09-21T10:17:00Z</cp:lastPrinted>
  <dcterms:modified xsi:type="dcterms:W3CDTF">2021-09-21T10:26:00Z</dcterms:modified>
  <cp:revision>16</cp:revision>
  <dc:subject/>
  <dc:title/>
</cp:coreProperties>
</file>