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ind w:firstLine="11340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№__________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ind w:left="1701" w:right="567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 підприємств та організацій громадських організацій осіб з інвалідністю, яким надаються дозволи на право користування пільгами з оподаткування згідно з Податковим кодексом України</w:t>
      </w:r>
    </w:p>
    <w:p>
      <w:pPr>
        <w:pStyle w:val="Heading3"/>
        <w:spacing w:before="0" w:after="0"/>
        <w:ind w:left="1701" w:right="567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1418"/>
        <w:gridCol w:w="1984"/>
        <w:gridCol w:w="1417"/>
        <w:gridCol w:w="2323"/>
        <w:gridCol w:w="1559"/>
        <w:gridCol w:w="1559"/>
        <w:gridCol w:w="1559"/>
        <w:gridCol w:w="1647"/>
      </w:tblGrid>
      <w:tr>
        <w:trPr>
          <w:trHeight w:val="1242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е найменування підприємства та організації громадських організацій осіб з інвалідніст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згідно з ЄДРПО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громадської організації осіб з інвалідністю – засновника підприємства та організації громадських організацій осіб з інвалідніст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згідно з ЄДРПОУ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користування податковими пільг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(доцільно надати, доцільно відмовити, доцільно скасувати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ґрунту-вання</w:t>
            </w:r>
          </w:p>
        </w:tc>
      </w:tr>
      <w:tr>
        <w:trPr>
          <w:trHeight w:val="6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ча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закінче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е швейне підприємство «Силует» Українського товариства глух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9726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а громадська організація інвалідів «Українське товариство глухи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213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ункт 142.1 статті 142 розділу ІІІ «Податок на прибуток підприємства» Податкового кодексу України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ункт 282.1.2 пункту 282.1 статті 282 розділу ХІІ «Податок на майно» Податкового кодексу України;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0.09.202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засідання комісії від 09.09.2021 №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ективне підприємство «Палітурник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27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омадська організація Товариство інвалідів праці Львівської області ВОІ Союз організацій інвалідів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4917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а» Податкового кодекс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0.09.202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засідання комісії від 09.09.2021 №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об’єднання громадян «Виробнича гільдія» громадської організації «Організація осіб з інвалідністю «Новий шлях Галичини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69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«Організація осіб з інвалідністю «Новий шлях Галичин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8395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а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0.09.202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засідання комісії від 09.09.2021 №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37" w:top="851" w:footer="4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                           </w:t>
    </w:r>
    <w:r>
      <w:rPr>
        <w:sz w:val="28"/>
        <w:szCs w:val="28"/>
        <w:lang w:val="uk-UA"/>
      </w:rPr>
      <w:t>Продовження додатка</w:t>
    </w:r>
  </w:p>
  <w:p>
    <w:pPr>
      <w:pStyle w:val="Normal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50:00Z</dcterms:created>
  <dc:creator>User</dc:creator>
  <dc:description/>
  <cp:keywords/>
  <dc:language>en-US</dc:language>
  <cp:lastModifiedBy>Paranko</cp:lastModifiedBy>
  <cp:lastPrinted>2021-06-25T15:46:00Z</cp:lastPrinted>
  <dcterms:modified xsi:type="dcterms:W3CDTF">2021-09-14T13:12:00Z</dcterms:modified>
  <cp:revision>25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