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left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p>
      <w:pPr>
        <w:pStyle w:val="Normal"/>
        <w:ind w:left="2160" w:firstLine="338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ind w:firstLine="5518"/>
        <w:rPr>
          <w:bCs/>
          <w:sz w:val="28"/>
          <w:szCs w:val="28"/>
        </w:rPr>
      </w:pPr>
      <w:r>
        <w:rPr>
          <w:bCs/>
          <w:sz w:val="28"/>
          <w:szCs w:val="28"/>
        </w:rPr>
        <w:t>до розпорядження голови</w:t>
      </w:r>
    </w:p>
    <w:p>
      <w:pPr>
        <w:pStyle w:val="Normal"/>
        <w:ind w:firstLine="5518"/>
        <w:rPr/>
      </w:pP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ind w:firstLine="551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  ___ жовтня 2021 року </w:t>
      </w:r>
    </w:p>
    <w:p>
      <w:pPr>
        <w:pStyle w:val="Normal"/>
        <w:ind w:firstLine="551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________</w:t>
      </w:r>
    </w:p>
    <w:p>
      <w:pPr>
        <w:pStyle w:val="Normal"/>
        <w:ind w:firstLine="5670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ind w:firstLine="5670"/>
        <w:rPr>
          <w:bCs/>
          <w:sz w:val="6"/>
          <w:szCs w:val="16"/>
          <w:u w:val="single"/>
        </w:rPr>
      </w:pPr>
      <w:r>
        <w:rPr>
          <w:bCs/>
          <w:sz w:val="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8"/>
          <w:u w:val="single"/>
          <w:lang w:val="en-US"/>
        </w:rPr>
      </w:pPr>
      <w:r>
        <w:rPr>
          <w:b/>
          <w:bCs/>
          <w:sz w:val="24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истого прийому громадян керівництвом облдержадміністрації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0"/>
        <w:gridCol w:w="2835"/>
      </w:tblGrid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 прийому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кс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ИЦЬКИЙ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їзні прийоми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 графіком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дрі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ОД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и обласної державної адміністрації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 5 п’ятни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їзні прийоми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 графіком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асної державної адміністрації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 п’ятни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їзні прийоми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 графіком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і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Ч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реда, 4 понеділ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їзні прийоми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 графіком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Й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асної державної адміністрації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 вівто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їзні прийоми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 графіком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ЕП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 голови обласної державної адміністрації з питань цифрового розвитк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ифрових трансформацій і цифровізації (CDTO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 вівто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їзні прийоми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 графіком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ПЯ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 апарату обласної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сере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онеділ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їзні прийоми: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 окремим графіком</w:t>
            </w:r>
          </w:p>
        </w:tc>
      </w:tr>
    </w:tbl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851"/>
        <w:rPr>
          <w:sz w:val="8"/>
          <w:szCs w:val="26"/>
        </w:rPr>
      </w:pPr>
      <w:r>
        <w:rPr>
          <w:szCs w:val="26"/>
        </w:rPr>
        <w:t xml:space="preserve">Голова облдержадміністрації, перший заступник голови, заступники голови та керівник апарату облдержадміністрації приймають громадян з 14.00 до 18.00 год у кабінеті прийому громадян за адресою: м. Львів, вул. Винниченка, 18 згідно з попереднім записом у секторі звернень громадян адміністративного управління апарату облдержадміністрації.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  <w:t>_________________________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714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53:00Z</dcterms:created>
  <dc:creator>zvern3</dc:creator>
  <dc:description/>
  <cp:keywords/>
  <dc:language>en-US</dc:language>
  <cp:lastModifiedBy>Волдодя Скірка</cp:lastModifiedBy>
  <cp:lastPrinted>2020-05-20T10:52:00Z</cp:lastPrinted>
  <dcterms:modified xsi:type="dcterms:W3CDTF">2021-10-04T09:16:00Z</dcterms:modified>
  <cp:revision>13</cp:revision>
  <dc:subject/>
  <dc:title>Про визнання такими,</dc:title>
</cp:coreProperties>
</file>