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трий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140502 Жидачів – Верча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141803 Стрий – Журав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val="uk-UA"/>
              </w:rPr>
              <w:t>Червоноградськ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ької </w:t>
            </w:r>
            <w:r>
              <w:rPr>
                <w:sz w:val="24"/>
                <w:szCs w:val="24"/>
              </w:rPr>
              <w:t>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141617 (Броди – Червоноград) – Волсв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дороги по вул. Промислова в </w:t>
              <w:br/>
              <w:t>м. Червонограді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ідберізцівської сіль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141203 Львів – Сухорічч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Irina</dc:creator>
  <dc:description/>
  <cp:keywords/>
  <dc:language>en-US</dc:language>
  <cp:lastModifiedBy>Тетяночка</cp:lastModifiedBy>
  <cp:lastPrinted>2021-10-04T10:33:00Z</cp:lastPrinted>
  <dcterms:modified xsi:type="dcterms:W3CDTF">2021-10-05T08:41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