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8340" w:leader="none"/>
        </w:tabs>
        <w:spacing w:lineRule="auto" w:line="36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№ 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>
          <w:trHeight w:val="1008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ів з підготовки та відзначення у 2021 році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ня захисників і захисниць України,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9-ї річниці створення УПА та Дня українського козац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08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Забезпечити організацію та проведення урочистих заходів з нагоди Дня захисників і захисниць України, 79-ї річниці створення УПА, Дня українського козацтва, в тому числі проведення вшануван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 борців за незалежність України на Личаківському кладовищі, за участі представників органів державної влади, органів місцевого самоврядування, міжнародних організацій та громадськості.</w:t>
            </w:r>
          </w:p>
          <w:p>
            <w:pPr>
              <w:pStyle w:val="TextBody"/>
              <w:ind w:firstLine="601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0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асної державної 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асної державної 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14 жовтня 2021 року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проведення молитви за захисниками України в храмах області.</w:t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асної державної 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14 жовтня 2021 року</w:t>
            </w:r>
          </w:p>
        </w:tc>
      </w:tr>
      <w:tr>
        <w:trPr>
          <w:trHeight w:val="1098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01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Сприяти проведенню церемонії складання Урочистої клятви ліцеїстами Львівського державного ліцею з посиленою військово-фізичною підготовкою імені Героїв Крут на території ліцею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601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0"/>
                <w:tab w:val="left" w:pos="-214" w:leader="none"/>
              </w:tabs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Департамент освіти і науки обласної державної 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З ЛОР «Львівський ліцей імені Героїв Крут» (за згодою)</w:t>
            </w:r>
          </w:p>
          <w:p>
            <w:pPr>
              <w:pStyle w:val="TextBody"/>
              <w:tabs>
                <w:tab w:val="clear" w:pos="0"/>
                <w:tab w:val="left" w:pos="-214" w:leader="none"/>
                <w:tab w:val="left" w:pos="3210" w:leader="none"/>
              </w:tabs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/>
                <w:sz w:val="20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14 жовтня 2021 року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Сприяти проведенню заходів з нагоди Дня захисників і захисниць України на Меморіалі Героїв Небесної Сотні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0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асної державної 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міська рада (за згодою)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14 жовтня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Забезпечити проведення зустрічі побратимів (ветеранів АТО/ООС) з нагоди відзначення Дня захисників і захисниць Україн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-ї річниці створення УПА, Дня українського козацтва.</w:t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асної державної адміністрації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асної державної адміністрації;</w:t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асної державної адміністрації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14 жовтня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Забезпечити проведення заходу з нагоди відзначення Дня захисників і захисниць Україн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-ї річниці створення УПА, Дня українського козацтва у Будинку воїна.</w:t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асної державної 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ЛОР «Будинок воїна» (за згодою)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14 жовтня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ind w:firstLine="601"/>
              <w:rPr/>
            </w:pPr>
            <w:r>
              <w:rPr>
                <w:sz w:val="28"/>
                <w:szCs w:val="28"/>
                <w:lang w:val="uk-UA"/>
              </w:rPr>
              <w:t>7. Забезпечити проведення культурно-мистецьких, освітніх, інших просвітніх патріотично-виховних заходів з нагоди відзначення Дня захисників і захисниць України, 79-ї річниці створення УПА, Дня українського козацтва.</w:t>
            </w:r>
          </w:p>
          <w:p>
            <w:pPr>
              <w:pStyle w:val="TextBody"/>
              <w:ind w:firstLine="72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асної державної 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освіти і науки обласної державної 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жовтень 2021 року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Забезпечити проведення урочистих зустрічей керівників органів виконавчої влади з учасниками АТО/ООС, членами сімей загиблих захисників і захисниць України, особами, які чинили опір незаконній окупації Автономної Республіки Крим та м. Севастополя, учасників боротьби за незалежність України у ХХ столітті, а також відвідування осіб, які стали особами з інвалідністю внаслідок війни, за місцем їх проживання, у госпіталях, лікарнях, інших закладах охорони здоров’я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firstLine="56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асної державної 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жовтень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 Сприяти провед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нкурсу малюнку «Дитинство в руках захисників»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асної державної 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тулок для дітей служби у справах дітей обласної державної адміністрації (за згодою)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14 жовтня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6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 Забезпечити проведення Всеукраїнських змагань з пауерліфтингу з нагоди Дня захисників і захисниць України, 79-ї річниці створення УПА, Дня українського козацтва.</w:t>
            </w:r>
          </w:p>
          <w:p>
            <w:pPr>
              <w:pStyle w:val="Normal"/>
              <w:ind w:firstLine="743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асної державної адміністрації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08-10 жовтня 2021 року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Забезпечити проведення Молодіжного патріотичного табору (week-end) «Під Покровом Волі»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асної державної адміністрації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15-17 жовтня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01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Забезпечити проведення обласного вишколу «Школа Виховників та Джур».</w:t>
            </w:r>
          </w:p>
          <w:p>
            <w:pPr>
              <w:pStyle w:val="TextBody"/>
              <w:ind w:firstLine="68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асної державної 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14-16 жовтня 2021 року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 Забезпечити широке висвітлення заходів із підготовки та відзначення у 2021 році Дня захисників і захисниць України, 79-ї річниці створення УПА, Дня українського козацтв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/>
                <w:sz w:val="20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асної державної 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TextBody"/>
              <w:ind w:left="34" w:hanging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жовтень 2021 року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ind w:left="34" w:firstLine="425"/>
              <w:rPr/>
            </w:pPr>
            <w:r>
              <w:rPr>
                <w:sz w:val="28"/>
                <w:szCs w:val="28"/>
                <w:lang w:val="uk-UA"/>
              </w:rPr>
              <w:t>14. Інформацію про проведену роботу надати департаменту комунікацій та внутрішньої політики обласної державної адміністрації.</w:t>
            </w:r>
          </w:p>
          <w:p>
            <w:pPr>
              <w:pStyle w:val="TextBody"/>
              <w:ind w:left="34"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асної державної адміністрації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асної державної 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освіти і науки обласної державної 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 обласної державної адміністрації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управління молоді та спорту обласної державної 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до 15 листопада 2021 року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Узагальнену інформацію про проведену роботу надати першому заступникові голови обласної державної адміністрації А. Годику.</w:t>
            </w:r>
          </w:p>
          <w:p>
            <w:pPr>
              <w:pStyle w:val="TextBody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асної державної 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TextBody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до 25 листопада 2021 року</w:t>
            </w:r>
          </w:p>
        </w:tc>
      </w:tr>
      <w:tr>
        <w:trPr>
          <w:trHeight w:val="95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департаменту комунікацій</w:t>
            </w:r>
          </w:p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 внутрішньої політики</w:t>
            </w:r>
          </w:p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ної державної адміністрації</w:t>
              <w:tab/>
              <w:tab/>
              <w:tab/>
              <w:tab/>
              <w:t xml:space="preserve"> Дмитро ПОСИПАНК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993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52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1">
    <w:name w:val="Обычный1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6"/>
      <w:lang w:val="en-US"/>
    </w:rPr>
  </w:style>
  <w:style w:type="character" w:styleId="Rvts23">
    <w:name w:val="rvts23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ій колонтитул Знак"/>
    <w:qFormat/>
    <w:rPr>
      <w:rFonts w:ascii="Journal;Arial" w:hAnsi="Journal;Arial" w:cs="Journal;Arial"/>
      <w:sz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WfxRecipient">
    <w:name w:val="wfxRecipient"/>
    <w:basedOn w:val="Normal"/>
    <w:qFormat/>
    <w:pPr>
      <w:autoSpaceDE w:val="false"/>
      <w:jc w:val="both"/>
    </w:pPr>
    <w:rPr>
      <w:rFonts w:ascii="Times New Roman" w:hAnsi="Times New Roman" w:cs="Times New Roman"/>
      <w:szCs w:val="26"/>
      <w:lang w:val="ru-RU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536" w:hanging="0"/>
      <w:jc w:val="center"/>
      <w:textAlignment w:val="baseline"/>
    </w:pPr>
    <w:rPr>
      <w:rFonts w:ascii="Times New Roman" w:hAnsi="Times New Roman" w:cs="Times New Roman"/>
      <w:b/>
      <w:sz w:val="24"/>
      <w:lang w:val="ru-RU"/>
    </w:rPr>
  </w:style>
  <w:style w:type="paragraph" w:styleId="14">
    <w:name w:val="Знак Знак1"/>
    <w:basedOn w:val="Normal"/>
    <w:qFormat/>
    <w:pPr/>
    <w:rPr>
      <w:rFonts w:ascii="Verdana" w:hAnsi="Verdana" w:cs="Verdana"/>
      <w:color w:val="000000"/>
      <w:sz w:val="20"/>
      <w:szCs w:val="26"/>
      <w:lang w:val="en-US"/>
    </w:rPr>
  </w:style>
  <w:style w:type="paragraph" w:styleId="Style21">
    <w:name w:val="Назва об'є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bCs/>
      <w:caps/>
      <w:sz w:val="24"/>
    </w:rPr>
  </w:style>
  <w:style w:type="paragraph" w:styleId="15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вичайний (веб)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_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0:00Z</dcterms:created>
  <dc:creator>user</dc:creator>
  <dc:description/>
  <cp:keywords/>
  <dc:language>en-US</dc:language>
  <cp:lastModifiedBy>Polityka10</cp:lastModifiedBy>
  <cp:lastPrinted>2021-07-21T15:21:00Z</cp:lastPrinted>
  <dcterms:modified xsi:type="dcterms:W3CDTF">2021-10-07T12:44:00Z</dcterms:modified>
  <cp:revision>3</cp:revision>
  <dc:subject/>
  <dc:title>Про внесення доповнення до розпорядження голови Львівської облдержадміністрації від 11 листопада 1998 року №1204</dc:title>
</cp:coreProperties>
</file>