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529" w:firstLine="6"/>
        <w:rPr/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pacing w:lineRule="auto" w:line="360"/>
        <w:ind w:left="5529" w:firstLine="6"/>
        <w:rPr/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529" w:firstLine="6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529" w:firstLine="6"/>
        <w:rPr>
          <w:sz w:val="28"/>
          <w:szCs w:val="28"/>
        </w:rPr>
      </w:pPr>
      <w:r>
        <w:rPr>
          <w:sz w:val="28"/>
          <w:szCs w:val="28"/>
        </w:rPr>
        <w:t>_____________№ ___________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ходів щодо забезпечення підготовки та проведення приписки громадян України 2005 року народження до призовних дільниць</w:t>
      </w:r>
      <w:r>
        <w:rPr/>
        <w:t xml:space="preserve"> </w:t>
      </w:r>
      <w:r>
        <w:rPr>
          <w:b/>
          <w:bCs/>
          <w:sz w:val="28"/>
          <w:szCs w:val="28"/>
        </w:rPr>
        <w:t>районних територіальних центрів комплектування та соціальної підтримки, відділів районних територіальних центрів комплектування та соціальної підтримк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>Виділити до складу районних (міських) комісій з питань приписки психолога відповідного державного (комунального) закладу, розташованого на території району (міста).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2 </w:t>
      </w:r>
      <w:r>
        <w:rPr>
          <w:sz w:val="28"/>
          <w:szCs w:val="28"/>
          <w:lang w:val="ru-RU"/>
        </w:rPr>
        <w:t>листопада</w:t>
      </w:r>
      <w:r>
        <w:rPr>
          <w:sz w:val="28"/>
          <w:szCs w:val="28"/>
        </w:rPr>
        <w:t xml:space="preserve"> 2021 року</w:t>
      </w:r>
    </w:p>
    <w:p>
      <w:pPr>
        <w:pStyle w:val="Normal"/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персональний склад районної комісії з питань приписки громадян, порядок її провед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9 листопада 2021 року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 запит РТЦК та СП, відділів РТЦК та СП безкоштовно надати перелік підприємств, установ, організацій, у тому числі закладів освіти, незалежно від підпорядкування і форми власності, органів місцевого самоврядування, на які покладено завдання з ведення персонально-первинного обліку призовників, які повинні подавати РТЦК та СП, відділам РТЦК та СП списки громадян, які підлягають приписці до призовних дільниць.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, 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>Головне управління статистики у Львівській області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9 листопада 2021 року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Зобов’язати керівників підприємств, установ, організацій, у тому числі закладів освіти, незалежно від підпорядкування і форми власності, органів місцевого самоврядування, на які покладено завдання з ведення персонально-первинного обліку призовників, подати до відповідних РТЦК та СП, відділів РТЦК та СП  списки громадян, які підлягають приписці до призовних дільниць.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1 грудня 2021 року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ерівникам підприємств, установ, організацій, у тому числі закладів освіти, незалежно від підпорядкування і форми власності, органів місцевого самоврядування, на які покладено завдання з ведення персонально-первинного обліку призовників провести оповіщення громадян України, які підлягають приписці до призовних дільниць та забезпечити їх прибуття за викликом.</w:t>
      </w:r>
    </w:p>
    <w:p>
      <w:pPr>
        <w:pStyle w:val="Normal"/>
        <w:ind w:left="4680"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мін: </w:t>
      </w:r>
      <w:r>
        <w:rPr>
          <w:sz w:val="28"/>
          <w:szCs w:val="28"/>
        </w:rPr>
        <w:t>до 25 березня 2022 року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Забезпечити фінансування робіт призовних дільниць згідно з поданими заявками військових комісарів, начальників РТЦК та СП, начальників відділів РТЦК та СП.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1 грудня 2021 року</w:t>
      </w:r>
    </w:p>
    <w:p>
      <w:pPr>
        <w:pStyle w:val="Normal"/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безпечити РТЦК та СП, відділи РТЦК та СП необхідною кількістю технічних працівників та обслуговуючого персоналу, автомобільним транспортом для забезпечення організованого та якісного проведення приписки.</w:t>
      </w:r>
    </w:p>
    <w:p>
      <w:pPr>
        <w:pStyle w:val="Normal"/>
        <w:ind w:left="4680" w:firstLine="567"/>
        <w:jc w:val="both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/>
          <w:color w:val="FFFFFF"/>
          <w:sz w:val="16"/>
          <w:szCs w:val="16"/>
        </w:rPr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Керівни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ідприємств та установ відповідно до розпорядження голови райдержадміністрацій</w:t>
      </w:r>
    </w:p>
    <w:p>
      <w:pPr>
        <w:pStyle w:val="Normal"/>
        <w:tabs>
          <w:tab w:val="clear" w:pos="708"/>
          <w:tab w:val="left" w:pos="4680" w:leader="none"/>
        </w:tabs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згідно з графіком</w:t>
      </w:r>
    </w:p>
    <w:p>
      <w:pPr>
        <w:pStyle w:val="Normal"/>
        <w:ind w:hanging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изначити лікувальні заклади м. Львова та районів області для медичного обстеження і лікування призовників.</w:t>
      </w:r>
    </w:p>
    <w:p>
      <w:pPr>
        <w:pStyle w:val="Normal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2"/>
        <w:jc w:val="both"/>
        <w:rPr/>
      </w:pPr>
      <w:r>
        <w:rPr>
          <w:sz w:val="28"/>
          <w:szCs w:val="28"/>
        </w:rPr>
        <w:t>Департамент охорони здоров’я облдержадміністрації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1 грудня 2021 року</w:t>
      </w:r>
    </w:p>
    <w:p>
      <w:pPr>
        <w:pStyle w:val="Normal"/>
        <w:ind w:left="4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Забезпечити безкоштовне проведення всім громадянам, які підлягають приписці до призовних дільниць, необхідних лабораторних досліджень, щеплень, своєчасного надання необхідної медичної документації.</w:t>
      </w:r>
    </w:p>
    <w:p>
      <w:pPr>
        <w:pStyle w:val="Normal"/>
        <w:ind w:left="46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, </w:t>
      </w:r>
    </w:p>
    <w:p>
      <w:pPr>
        <w:pStyle w:val="Normal"/>
        <w:ind w:left="4680" w:hanging="0"/>
        <w:jc w:val="both"/>
        <w:rPr/>
      </w:pPr>
      <w:r>
        <w:rPr>
          <w:sz w:val="28"/>
          <w:szCs w:val="28"/>
        </w:rPr>
        <w:t>департамент охорони здоров’я облдержадміністрації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під час роботи комісії з приписки</w:t>
      </w:r>
    </w:p>
    <w:p>
      <w:pPr>
        <w:pStyle w:val="Normal"/>
        <w:ind w:left="46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иділити в РТЦК та СП лікарів-спеціалістів для проведення медичного огляду громадян, необхідну кількість медичного персоналу та забезпечити призовні дільниці медикаментами, інструментарієм, медичним і господарським майном.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хорони здоров’я облдержадміністрації,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25 грудня 2021 року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Організувати на призовних дільницях області з громадянами, які підлягають приписці заняття з питань профілактики ВІЛ/СНІДУ, для цього виділити відповідних медичних фахівців лікувальних закладів районів (міст)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охорони здоров’я облдержадміністрації,</w:t>
      </w:r>
    </w:p>
    <w:p>
      <w:pPr>
        <w:pStyle w:val="Normal"/>
        <w:tabs>
          <w:tab w:val="clear" w:pos="708"/>
          <w:tab w:val="left" w:pos="4678" w:leader="none"/>
        </w:tabs>
        <w:ind w:left="46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під час роботи комісії з приписки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Організувати забезпечення громадян, які підлягають приписці, необхідними документами. Делегувати до складу районних (міських) комісій з питань приписки представників районних (міських) органів управлінь освітою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hanging="2"/>
        <w:jc w:val="both"/>
        <w:rPr/>
      </w:pPr>
      <w:r>
        <w:rPr>
          <w:sz w:val="28"/>
          <w:szCs w:val="28"/>
        </w:rPr>
        <w:t>Департамент освіти і науки облдержадміністрації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25 грудня 2021 року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3. Забезпечити введення до складу районних (міських) комісій з питань приписки представників структурних підрозділів районних (міських) органів Національної поліції, які проводять роботу з неповнолітнім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hanging="2"/>
        <w:jc w:val="both"/>
        <w:rPr/>
      </w:pPr>
      <w:r>
        <w:rPr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25 грудня 2021 року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Проводити розшук і доставку у РТЦК та СП та відділи РТЦК та СП осіб, які ухиляються від виконання військового обов’язку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left="4680" w:hanging="2"/>
        <w:jc w:val="both"/>
        <w:rPr/>
      </w:pPr>
      <w:r>
        <w:rPr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tabs>
          <w:tab w:val="clear" w:pos="708"/>
          <w:tab w:val="left" w:pos="4678" w:leader="none"/>
        </w:tabs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січень – березень 2022 року</w:t>
      </w:r>
    </w:p>
    <w:p>
      <w:pPr>
        <w:pStyle w:val="Normal"/>
        <w:tabs>
          <w:tab w:val="clear" w:pos="708"/>
          <w:tab w:val="left" w:pos="4678" w:leader="none"/>
        </w:tabs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5. Забезпечити РТЦК та СП та відділи РТЦК та СП необхідними відомостями про громадян 2005 року народження, які перебувають на обліку за антисуспільну поведінку, зловживання алкоголем та наркотичними засобами.</w:t>
      </w:r>
    </w:p>
    <w:p>
      <w:pPr>
        <w:pStyle w:val="Normal"/>
        <w:widowControl w:val="false"/>
        <w:autoSpaceDE w:val="false"/>
        <w:ind w:left="4680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80" w:hanging="2"/>
        <w:jc w:val="both"/>
        <w:rPr/>
      </w:pPr>
      <w:r>
        <w:rPr>
          <w:sz w:val="28"/>
          <w:szCs w:val="28"/>
        </w:rPr>
        <w:t>Головне управління Національної поліції у Львівській області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01 грудня 2021 року</w:t>
      </w:r>
    </w:p>
    <w:p>
      <w:pPr>
        <w:pStyle w:val="Normal"/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6. Організувати роботу комісій з питань приписки громадян до призовних комісій, визначення їх придатності до військової служби та прийняття відповідного рішення.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Обласний та районні територіальні центри комплектування та соціальної підтримки, відділи РТЦК та СП,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и райдержадміністрацій, голови виконавчих комітетів міських рад 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згідно з графіком</w:t>
      </w:r>
    </w:p>
    <w:p>
      <w:pPr>
        <w:pStyle w:val="Normal"/>
        <w:ind w:left="467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Після проходження приписки відомості про призовників, які потребують медичного обстеження (лікування) передати закладам охорони здоров’я.</w:t>
      </w:r>
    </w:p>
    <w:p>
      <w:pPr>
        <w:pStyle w:val="Normal"/>
        <w:widowControl w:val="false"/>
        <w:autoSpaceDE w:val="false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>Районні територіальні центри комплектування та соціальної підтримки, відділи РТЦК та СП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10 квітня 2021 року</w:t>
      </w:r>
    </w:p>
    <w:p>
      <w:pPr>
        <w:pStyle w:val="Normal"/>
        <w:ind w:left="468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8. Після проведення приписки поінформувати місцеві органи виконавчої влади про її результати.</w:t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ий та районні ТЦК та СП, відділи РТЦК та СП </w:t>
      </w:r>
    </w:p>
    <w:p>
      <w:pPr>
        <w:pStyle w:val="Normal"/>
        <w:ind w:left="4680" w:hanging="2"/>
        <w:rPr>
          <w:sz w:val="28"/>
          <w:szCs w:val="28"/>
        </w:rPr>
      </w:pPr>
      <w:r>
        <w:rPr>
          <w:b/>
          <w:sz w:val="28"/>
          <w:szCs w:val="28"/>
        </w:rPr>
        <w:t>Термін:</w:t>
      </w:r>
      <w:r>
        <w:rPr>
          <w:sz w:val="28"/>
          <w:szCs w:val="28"/>
        </w:rPr>
        <w:t xml:space="preserve"> до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квітня 2021 року</w:t>
      </w:r>
    </w:p>
    <w:p>
      <w:pPr>
        <w:pStyle w:val="Normal"/>
        <w:ind w:hanging="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иректор департаменту з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итань цивільного захист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держадміністрації</w:t>
        <w:tab/>
        <w:tab/>
        <w:tab/>
        <w:tab/>
        <w:tab/>
        <w:tab/>
        <w:tab/>
        <w:tab/>
        <w:tab/>
        <w:t>І. ТУ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4123055</wp:posOffset>
              </wp:positionH>
              <wp:positionV relativeFrom="paragraph">
                <wp:posOffset>-1905</wp:posOffset>
              </wp:positionV>
              <wp:extent cx="8318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62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2.8pt;mso-wrap-distance-left:0pt;mso-wrap-distance-right:0pt;mso-wrap-distance-top:0pt;mso-wrap-distance-bottom:0pt;margin-top:-0.15pt;mso-position-vertical-relative:text;margin-left:324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200" w:hanging="0"/>
      <w:jc w:val="both"/>
      <w:outlineLvl w:val="2"/>
    </w:pPr>
    <w:rPr>
      <w:sz w:val="28"/>
      <w:szCs w:val="22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spacing w:before="360" w:after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21:50:00Z</dcterms:created>
  <dc:creator>UserXP</dc:creator>
  <dc:description/>
  <cp:keywords/>
  <dc:language>en-US</dc:language>
  <cp:lastModifiedBy>Петро</cp:lastModifiedBy>
  <cp:lastPrinted>2021-10-07T14:34:00Z</cp:lastPrinted>
  <dcterms:modified xsi:type="dcterms:W3CDTF">2021-10-20T07:42:00Z</dcterms:modified>
  <cp:revision>6</cp:revision>
  <dc:subject/>
  <dc:title>Додаток 2</dc:title>
</cp:coreProperties>
</file>