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</w:tblGrid>
      <w:tr>
        <w:trPr>
          <w:trHeight w:val="1223" w:hRule="atLeast"/>
        </w:trPr>
        <w:tc>
          <w:tcPr>
            <w:tcW w:w="433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 голов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від 18.02.2019 № 115/0/5-19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редакції розпорядження голов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від ___________ № __________)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  <w:lang w:val="uk-UA"/>
        </w:rPr>
        <w:t xml:space="preserve">Координаційної ради з питань сімейної політики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  <w:lang w:val="uk-UA"/>
        </w:rPr>
        <w:t>при Львівській обласній державній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6300"/>
      </w:tblGrid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ИЙ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-1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, голова Координаційної ради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яна Микола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сімейної політики та співпраці з громадськими середовищами департаменту соціального захисту населення обласної державної адміністрації, заступник голови Координаційної ради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ЧУК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Ю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імейної політики управління з питань сімейної політики та співпраці з громадськими середовищами департаменту соціального захисту населення обласної державної адміністрації, секретар Координаційної ради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ординаційної рад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6300"/>
      </w:tblGrid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Бори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хідного регіонального управління Державної прикордонної служби України (за згодою)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Д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еннад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-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громадської організації «Осоння» (за згодою)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ІЯ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І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Львівського обласного центру соціальних служб (за згодою) 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ЛЬХ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рест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Головного управління Держпраці у Львівській області (за згодою)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СИ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Зінов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-19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рший викладач кафедри соціології та соціальної роботи Інституту гуманітарних та соціальних наук Національного університету «Львівська політехніка»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КІ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Геннад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управління превентивної діяльності – начальник відділу дільничних офіцерів поліції Головного управління Національної поліції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6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-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кафедри кримінального процесу та криміналістики Львівського державного університету внутрішніх справ (за згодою)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на Ром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12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Головного управління Державної міграційної служби у Львівській області (за згодою)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Степа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12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директора Львівського обласного центру зайнятості (за згодою)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-1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комісії Львівської обласної ради з  питань соціального захисту, прав дітей, людини та учасників бойових дій</w:t>
            </w:r>
          </w:p>
        </w:tc>
      </w:tr>
      <w:tr>
        <w:trPr>
          <w:trHeight w:val="1120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БУ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ладиславі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роекту з впровадження Національного механізму взаємодії суб’єктів, які працюють у сфері протидії торгівлі людьми, у Львівській області, громадської організації «Центр «Жіночі перспективи» (за згодою)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6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-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ювенальної превенції управління превентивної діяльності Головного управління Національної поліції у Львівській області (за згодою)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ТО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0" w:firstLine="4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– начальник управління дошкільної, загальної середньої освіти, позашкільної роботи, кадрового, організаційного та інформаційного забезпечення департаменту освіти і науки обласної державної адміністрації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</w:t>
            </w:r>
            <w:r>
              <w:rPr>
                <w:bCs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олодимирі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голова правління громадської організації «Центр «Жіночі перспективи» (за згодою)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Ш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нтон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нагляду у кримінальному провадженні прокуратури Львівської області (за згодою)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ЕД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ромадської організації «Спілка жінок Львівщини» (за згодою)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Йосиф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егіонального центру з надання безоплатної вторинної правової допомоги у Львівській області (за згодою)</w:t>
            </w:r>
          </w:p>
        </w:tc>
      </w:tr>
      <w:tr>
        <w:trPr>
          <w:trHeight w:val="1327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Т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боротьби зі злочинами, пов’язаними з торгівлею людьми, Головного управління Національної поліції у Львівській області (за згодою)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Ігор КОЗАНК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громадської організації «Благодійний Фонд «Карітас Самбірсько-Дргобицької Єпархії Української Греко-Католицької Церкви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К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Віта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-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іципальна консультантка з питань запобігання та протидії домашньому та гендерно зумовленому насильству у м. Львів Фонду ООН в галуза народонаселення в Україні (за згодою)</w:t>
            </w:r>
          </w:p>
        </w:tc>
      </w:tr>
      <w:tr>
        <w:trPr>
          <w:trHeight w:val="100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Олекс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атрульної поліції у Львівській області Департаменту патрульної поліції (за згодо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ПА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1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комунікацій та внутрішньої політики обласної державної адміністрації</w:t>
            </w:r>
          </w:p>
        </w:tc>
      </w:tr>
      <w:tr>
        <w:trPr>
          <w:trHeight w:val="1120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УРА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Іг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ретар Комісії душпастирства тверезості Української Греко-Католицької Церкви (за згодою)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БОТИ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-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жфракційної депутатської групи Львівської обласної ради «Рівні можливості» (за згодою)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-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ЧИШ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-19" w:hanging="0"/>
              <w:rPr/>
            </w:pPr>
            <w:r>
              <w:rPr>
                <w:sz w:val="28"/>
                <w:szCs w:val="28"/>
                <w:lang w:val="uk-UA"/>
              </w:rPr>
              <w:t xml:space="preserve">представник Уповноваженого </w:t>
            </w:r>
            <w:r>
              <w:rPr>
                <w:bCs/>
                <w:sz w:val="28"/>
                <w:szCs w:val="28"/>
                <w:lang w:val="ru-RU"/>
              </w:rPr>
              <w:t>Верховної Ради України з прав людини</w:t>
            </w:r>
            <w:r>
              <w:rPr>
                <w:sz w:val="28"/>
                <w:szCs w:val="28"/>
                <w:lang w:val="uk-UA"/>
              </w:rPr>
              <w:t xml:space="preserve"> в західних областях (за згодою)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ind w:left="-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ИН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гдані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комунального некомерційного підприємства Львівської обласної ради «Львівський обласний центр громадського здоров’я» (за згодою)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соціальних гарантій департаменту соціального захисту населення обласної державної адміністрації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г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-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голова комісії з питань соціального захисту населення Громадської ради при Львівській обласній державній адміністрації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МЕРИ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ст Миро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охорони здоров’я </w:t>
            </w:r>
            <w:r>
              <w:rPr>
                <w:bCs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оцесуального керівництва у кримінальних провадженнях слідчих територіального управління Державного бюро розслідувань (за згодою)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Яро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-214" w:leader="none"/>
                <w:tab w:val="left" w:pos="0" w:leader="none"/>
              </w:tabs>
              <w:ind w:left="-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проєктів Львівської філії громадської спілки «Міжнародна антинаркотична асоціація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Heading1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0" w:leader="none"/>
        <w:tab w:val="left" w:pos="7005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tabs>
        <w:tab w:val="center" w:pos="4677" w:leader="none"/>
        <w:tab w:val="center" w:pos="4960" w:leader="none"/>
        <w:tab w:val="left" w:pos="7005" w:leader="none"/>
        <w:tab w:val="right" w:pos="9355" w:leader="none"/>
      </w:tabs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625" w:firstLine="851"/>
      <w:jc w:val="both"/>
      <w:outlineLvl w:val="0"/>
    </w:pPr>
    <w:rPr>
      <w:b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17:00Z</dcterms:created>
  <dc:creator>123</dc:creator>
  <dc:description/>
  <cp:keywords/>
  <dc:language>en-US</dc:language>
  <cp:lastModifiedBy>Nemchuk</cp:lastModifiedBy>
  <cp:lastPrinted>2015-07-30T13:00:00Z</cp:lastPrinted>
  <dcterms:modified xsi:type="dcterms:W3CDTF">2021-11-10T08:35:00Z</dcterms:modified>
  <cp:revision>12</cp:revision>
  <dc:subject/>
  <dc:title>Склад</dc:title>
</cp:coreProperties>
</file>