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Default"/>
        <w:spacing w:lineRule="auto" w:line="360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Default"/>
        <w:spacing w:lineRule="auto" w:line="360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Default"/>
        <w:spacing w:lineRule="auto" w:line="360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№_____________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бласний план заходів </w:t>
      </w:r>
      <w:r>
        <w:rPr>
          <w:rFonts w:cs="Times New Roman" w:ascii="Times New Roman" w:hAnsi="Times New Roman"/>
          <w:sz w:val="28"/>
          <w:szCs w:val="28"/>
        </w:rPr>
        <w:t xml:space="preserve">на 2021 і 2022 роки з реалізації  Національної стратегії із створення безбар’єрного простору в Україні на період до 2030 року </w:t>
      </w:r>
    </w:p>
    <w:tbl>
      <w:tblPr>
        <w:tblW w:w="14445" w:type="dxa"/>
        <w:jc w:val="left"/>
        <w:tblInd w:w="-9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67"/>
        <w:gridCol w:w="4323"/>
        <w:gridCol w:w="2553"/>
        <w:gridCol w:w="29"/>
        <w:gridCol w:w="1843"/>
        <w:gridCol w:w="25"/>
        <w:gridCol w:w="2705"/>
      </w:tblGrid>
      <w:tr>
        <w:trPr>
          <w:tblHeader w:val="true"/>
          <w:trHeight w:val="8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вд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икатор викон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ич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бору і поширення достовірної інформації про доступність об’єктів фізичного оточення, а також встановлення вимог до публічних закладів щодо інформування про наявні умови доступності їх будівель і приміщен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Проведення за участі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регіональних та місцевих органів з питань містобудування та архітектури, громадських організацій</w:t>
            </w:r>
            <w:r>
              <w:rPr>
                <w:b/>
              </w:rPr>
              <w:t xml:space="preserve"> </w:t>
            </w:r>
            <w:r>
              <w:rPr/>
              <w:t>та власників (балансоутримувачів)</w:t>
            </w:r>
            <w:r>
              <w:rPr>
                <w:b/>
              </w:rPr>
              <w:t xml:space="preserve">, </w:t>
            </w:r>
            <w:r>
              <w:rPr/>
              <w:t xml:space="preserve">орендарів або інших управителів об’єктів, що несуть відповідальність за їх експлуатацію моніторингу та оцінки ступеня безбар’єрності об’єктів фізичного оточення і послуг для осіб                            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фізичного оточення і послуг для осіб     з інвалідністю, затвердженого постановою Кабінету Міністрів України від 26 травня 2021 р. № 537)                      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илюднення матеріалів моніторингу на  офіційних вебсайтах відповідальних виконавців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13"/>
              <w:jc w:val="center"/>
              <w:rPr/>
            </w:pPr>
            <w:r>
              <w:rPr/>
              <w:t>2021 року,</w:t>
            </w:r>
          </w:p>
          <w:p>
            <w:pPr>
              <w:pStyle w:val="13"/>
              <w:jc w:val="center"/>
              <w:rPr>
                <w:lang w:val="ru-RU"/>
              </w:rPr>
            </w:pPr>
            <w:r>
              <w:rPr/>
              <w:t>IV кварта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3"/>
              <w:jc w:val="center"/>
              <w:rPr/>
            </w:pPr>
            <w:r>
              <w:rP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архітектури та розвитку містобудування облдержадміністрації, департамент охорони здоров’я облдержадміністрації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партамен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ивно-енергетичного комплексу, енергоефективності та житлово-комунальн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департамент соціального захисту населення облдержадміністрації, Державний архів Львівської області, районні державні адміністрації,        органи місцевого самоврядування (за згодою),</w:t>
              <w:br/>
              <w:t>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Моніторинг об’єктів «Великого будівництва» з питань дотримання інклюзивних вимог до об’єктів,                  що введені в експлуатацію та тих,              що будуютьс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Результати моніторингу розміщено на</w:t>
            </w:r>
          </w:p>
          <w:p>
            <w:pPr>
              <w:pStyle w:val="13"/>
              <w:rPr/>
            </w:pPr>
            <w:r>
              <w:rPr/>
              <w:t>офіційних вебсайтах</w:t>
            </w:r>
            <w:r>
              <w:rPr>
                <w:lang w:val="en-US"/>
              </w:rPr>
              <w:t xml:space="preserve"> </w:t>
            </w:r>
            <w:r>
              <w:rPr/>
              <w:t>виконавці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  <w:p>
            <w:pPr>
              <w:pStyle w:val="13"/>
              <w:jc w:val="center"/>
              <w:rPr/>
            </w:pPr>
            <w:r>
              <w:rPr/>
              <w:t>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Департамент економічної політики облдержадміністрації, управління капітального будівництва  облдержадміністрації, структурні підрозділи облдержадміністрації за профільними напрямками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удиту об’єктів спортивної інфраструктури для визначення їх стану та рівня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аудит спортивних майданчиків зі штучним покриттям (42х22) об’єктів спортивної інфраструктури, визначено їх технічний стан та рівень доступності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даних у сфері транспорту, транспортно-дорожньої інфраструктури про створення умов доступності транспорту та об’єктів транспортної інфраструктури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моніторингу розміщено на офіційних вебсайтах виконавці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ранспорту та зв’язку облдержадміністрації, департамент дорожнього господарства обл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готелів щодо їх доступності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кетування готелів щодо їх доступності для осіб з інвалідністю та інших маломобільних груп населення (очікується від 15 готелів доступних для осіб з інвалідністю та інших маломобільних груп населення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уризму та курортів облдержадміністрації, районні державні адміністрації,       органи місцевого самоврядування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Облаштування ліф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ому закладі Львівської обласної ради «Львівська спеціальна школа №100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иконано роботи із забезпечення архітектурної доступності (облаштування ліфта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ради «Львівська спеціальна школа №100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приміщень, у яких розміщені виборчі дільниці, та розроблення уніфікованого інструментарію моніторингу доступності приміщень виборчих комісій усіх рівнів Львівської обла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моніторинг стану доступності 600 виборчих дільниць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о інформацію про доступність 600 виборчих дільниц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    2022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вартал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безперешкодного доступу осіб з інвалідністю та інших маломобільних груп населення до спортивних споруд, що побудовані у Львівській обла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тримання вимог щодо доступності спортивних споруд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о рекомендації районним державним адміністраціям  та органам місцевого самоврядування стосовно дотримання вимог щодо доступності спортивних споруд для осіб з інвалідністю та інших маломобільних груп населення під час реконструкції існуючих об’єктів спортивної інфраструктур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доступності послуг поштового зв’язку  для всіх громадян, зокрема для осіб з інвалідністю та інших маломобільних груп населення, шляхом створення для них доступного середовища для вільного перес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лану заходів щодо створення належних умов доступності для осіб з інвалідністю та інших маломобільних груп населення до об’єктів поштового зв’яз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о умови доступності об’єктів поштового зв’язку та підвищено рівень надання послуг такими об’єктами, %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ранспорту та зв’язку облдержадміністрації, Львівська дирекція АТ “Укрпошта”  (за згодою)</w:t>
            </w:r>
          </w:p>
          <w:p>
            <w:pPr>
              <w:pStyle w:val="Style17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вання мережі сучасних спортивних споруд за місцем проживання, у місцях масового відпочинку із забезпеченням їх доступності для різних верств населення, зокрема дл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алізу фактичного забезпечення спортивними спорудами населення за місцем проживання та у місцях масового відпочинку, а також вивчення питання щодо їх доступності, відповідності соціальним стандартам та потребам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пропозиції щодо будівництва нових або реконструкції наявних спортивних споруд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ове оновлення рухомого складу для пасажирських перевезень, заміна концепції використання міні-автобусів на більш гнучкі та екологічно чисті системи, обладнані для перевезенн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поетапного збільшення на маршрутах загального користування кількості транспортних засобів, пристосованих для перевезенн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частку транспортних засобів загального користування, пристосованих для користування осіб з інвалідністю та інших маломобільних груп населе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 202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ранспорту та з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у облдержадміністрації, перевізники області (за згодою),               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ахисту і безпеки осіб з інвалідністю та інших маломобільних груп населення у надзвичайних ситуаціях, зокрема в разі виникнення загрози збройних конфлі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 дотримання прав осіб з інвалідністю та інших маломобільних груп населення у разі виникнення надзвичайних ситуацій за участю громадських об’єднань, зокрема щодо забезпечення доступності захисних споруд цивільного захисту, а також рівня підготовки персонал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моніторингу опубліковано на офіційних вебсайтах райдержадміністрацій та органів місцевого самоврядув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цивільного захисту; рай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ування населення про сховища в населених пунктах, обладнані для перебування в них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сховища розміщено на інформаційних ресурсах органів місцевого самоврядуванн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та забезпечення діяльності консультаційних пунктів з інформування населення про надзвичайні ситуації та способи і методи захисту від них, зокрема з урахуванням потреб осіб з інвалідністю, насамперед тих, які пересуваються на кріслах колісних, мають порушення зору та слух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йні пункти створено та організовано роботу у районних держадміністраціях та в  50%  територіальних громадах, інформацію розміщено на офіційних вебсайта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державні адміністрації,       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комунікаційної кампанії проєкту «Без бар’єрів» на теренах Львівщин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організації та проведення інформаційно-просвітницької кампанії шляхом виготовлення та розміщення тематичних постерів зовнішньої рекл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інформаційно-просвітницьку кампані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jc w:val="center"/>
              <w:rPr/>
            </w:pPr>
            <w:r>
              <w:rPr/>
              <w:t>IV квартал</w:t>
            </w:r>
          </w:p>
          <w:p>
            <w:pPr>
              <w:pStyle w:val="13"/>
              <w:jc w:val="center"/>
              <w:rPr/>
            </w:pPr>
            <w:r>
              <w:rPr/>
              <w:t>2021 року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ікацій та внутрішньої політики облдержадміністрації,        органи місцевого самоврядування (за згодою),</w:t>
              <w:br/>
              <w:t>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Поширення інформації щодо «Довідника безбар’єрності» та можливостей його завантаження серед посадових осіб місцевих державних адміністрацій, підпорядкованих установ, підприємств, організацій, а також редакцій регіональних засобів масової інформації, голів територіальних громад, громадських організаці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Доведення до відома зацікавлених осіб інформації щодо «Довідника безбар’єрності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jc w:val="center"/>
              <w:rPr/>
            </w:pPr>
            <w:r>
              <w:rPr/>
              <w:t>IV квартал</w:t>
            </w:r>
          </w:p>
          <w:p>
            <w:pPr>
              <w:pStyle w:val="13"/>
              <w:jc w:val="center"/>
              <w:rPr/>
            </w:pPr>
            <w:r>
              <w:rPr/>
              <w:t>2021 року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Розміщення тематичних інформаційних повідомлень на офіційних вебсайтах обласної, районних державних адміністрацій, у комунікативних групах соціальних мереж, у регіональних засобах масової інформ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rPr/>
            </w:pPr>
            <w:r>
              <w:rPr/>
              <w:t>Інформаційні повідомлення розміщено на офіційних вебсайтах, обласної, районних державних адміністрацій, у комунікативних групах соціальних мереж, у регіональних засобах масової інформації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jc w:val="center"/>
              <w:rPr/>
            </w:pPr>
            <w:r>
              <w:rPr/>
              <w:t>IV квартал</w:t>
            </w:r>
          </w:p>
          <w:p>
            <w:pPr>
              <w:pStyle w:val="13"/>
              <w:jc w:val="center"/>
              <w:rPr/>
            </w:pPr>
            <w:r>
              <w:rPr/>
              <w:t>2021 року -</w:t>
            </w:r>
          </w:p>
          <w:p>
            <w:pPr>
              <w:pStyle w:val="13"/>
              <w:jc w:val="center"/>
              <w:rPr/>
            </w:pPr>
            <w:r>
              <w:rPr/>
              <w:t>IV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омунікацій та внутрішньої політики облдержадміністрації, районні державні адміністрації, </w:t>
            </w:r>
          </w:p>
          <w:p>
            <w:pPr>
              <w:pStyle w:val="13"/>
              <w:rPr/>
            </w:pPr>
            <w:r>
              <w:rPr/>
              <w:t>органи місцевого самоврядування (за</w:t>
            </w:r>
          </w:p>
          <w:p>
            <w:pPr>
              <w:pStyle w:val="13"/>
              <w:rPr/>
            </w:pPr>
            <w:r>
              <w:rPr/>
              <w:t>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вадження механізмів заохочення застосування альтернативних форматів інформаційного супроводу (титрування, аудіодискрипція, українська жестова мова) в закладах культур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альтернативних форматів інформаційного супроводу в закладах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 культур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органи місцевого самоврядування (за згодою), 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Проведення інформаційно-просвітницьких кампаній для працівників комунальних установ та закладів культури щодо політики безбар’єрності та недискримінац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их семінарів для працівників закладів культури щодо політики безбар’єрності та недискримін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заклади культури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Проведення просвітницької кампанії, спрямованої на боротьбу з гендерними стереотипами, расизмом у спорті, насильством у спорті та дискримінацією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, спрямованої на боротьбу з гендерними стереотипами, расизмом у спорті, насильством у спорті та дискримінацією стосовно будь-якої особи за ознакою інвалідністю,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просвітницькі заходи, спрямовані на формування гуманного світогляду та дотримання принципу рівності у спорті та недопущення дискримінації стосовно будь-якої особи за ознакою інвалідніст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ровадження концепцій та механізму безбар’єрності в державну систему охорони здоров’я та навчання медичних працівник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боти серед працівників системи охорони здоров’я, які здійснюють прийом громадян, щодо культури та особливост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ілкування з особами з порушеннями слуху та застосування онлайн-додатків безкоштовного перекладу на українську жестову мов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широку просвітницьку кампанію щодо популяризації у суспільстві культури створення безбар’єрного простору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рони здоров’я облдержадміністрації,</w:t>
              <w:br/>
              <w:t xml:space="preserve">органи місцевого самоврядування (за згодою), </w:t>
              <w:br/>
              <w:t xml:space="preserve">громадські організації (за згодою) 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можливості отримувати інформацію про виборчий процес жестовою мовою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ведення інформаційно-освітніх заходів для різних цільових аудиторі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клад щонайменше 25%  просвітницьких заходів для виборців українською жестовою мово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Упродовж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відділи ведення Державного реєстру виборців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а підтримка  програм (проєктів, заходів), розроблених інститутами громадянського суспільств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дійснення щорічного оголошення конкурсів для громадського сектору з метою організації проведення конкурсів та форум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емінарів та просвітницьких заходів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внутрішньої та інформаційної політики облдержадміністрації, департамент соціального захисту населення облдержадміністрації, районні державні адміністрації,        органи місцевого самоврядування (за згодою)</w:t>
            </w:r>
          </w:p>
        </w:tc>
      </w:tr>
      <w:tr>
        <w:trPr>
          <w:trHeight w:val="65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US" w:eastAsia="en-US"/>
              </w:rPr>
              <w:t xml:space="preserve">Підвищення рівня обізнаності державних службовц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 посадових осіб місцевого самоврядуванн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US" w:eastAsia="en-US"/>
              </w:rPr>
              <w:t xml:space="preserve"> щодо прав осіб з інвалідністю, універсального дизайну і доступ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проведення навчання державних службовців та посадових осіб місцевого самоврядування за програмами підвищення кваліфікації 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семінар-нав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Упродовж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Навчально-науковий інститут державного управління Національного університету «Львівська політехні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, 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ведення роз’яснювальної роботи серед суб’єктів прийняття управлінських рішень (державних службовців, замовників, проектувальників, виконавців, перевізників) щодо важливості створення фізичної безбар’єр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ведення навчальних семінарів щодо важливості створення фізичної безбар’єрності за участю громадських об’єднан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 інвалідністю та інших маломобільних груп населення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о 2 просвітницькі заходи, спрямовані на формування гуманного світогляду та дотримання принципу рівності та недопущення дискримінації стосовно будь-якої особи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Упродовж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Навчально-науковий інститут державного управління Національного університету «Львівська політехні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безпечення необхідним програмним забезпеченням та засобами доступу до Інтернету осіб з інвалідністю, закладів освіти та культури, а також бібліотек та інших хабів в межах населених пун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інвалідніст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бліотек необхідним програмним забезпеченням та засобами доступу до Інтерне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ше однієї публічної бібліотеки в адміністративному центрі кожної територіальної громади має власний веб-сайт або сторінку в соціальних мережах, які адаптовані до доступу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інвалідністю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будова мережі широкосмугового доступу до Інтерн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ключення домогосподарств у сільській місцевості до широкосмугового доступу до Інтернету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о до 75 відсотків технічну можливість підключення домогосподарств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 зв’язку облдержадміністрації, </w:t>
              <w:br/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ширення зони покриття стільниковим  зв’язку (4G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окриття території області стільниковим з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ко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о до 90 відсотків покриття території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 зв’язку облдержадміністрації, </w:t>
              <w:br/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222"/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дійснення заходів щодо забезпечення можливості підключення та передачі звернень за екстреною медичною допомогою провайдерами неголосового виклику екстрених служб</w:t>
            </w:r>
            <w:bookmarkEnd w:id="0"/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заходів щод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езпечення доступності виклику екстрених служб (112) та роботи телефонів довіри, “гарячих ліній” з урахуванням комунікаційних потреб та можливостей осіб з порушеннями слуху, зору, мовлення та осіб з порушенням інтелектуального розвитку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гровано в систему диспетчеризації екстреної медичної допомоги принаймні один провайдер неголосового виклику екстрених служб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рони здоров’я облдержадміністрації, департамент комунікацій  та внутрішньої політики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щодо забезпечення доступності неголосового виклику бригади екстреної медичної допомоги для осіб з порушеннями слуху, мов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овано можливість неголосового виклику екстреної медичної допомоги на всій території Львівщин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рони здоров’я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пільна та громадянськ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Формування на рівні кожної територіальної громади якісно нової системи забезпечення та захисту прав дітей, що дасть змогу відійти від практики інституційного догляду та виховання дітей до забезпечення безпечного догляду і виховання кожної дитини в сімейному або наближеному до сімейного середовищ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творення в територіальних громадах служб у справах дітей, надання службам у справах дітей територіальних громад методичної та організаційної підтримки у провадженні діяльності щодо захисту прав та інтересів діте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творено служби у справах дітей в усіх територіальних громадах</w:t>
              <w:br/>
              <w:br/>
              <w:t>Збільшено кількість патронатних сімей у територіальних громадах</w:t>
              <w:br/>
              <w:br/>
              <w:t>Забезпечено розвиток сімейних форм вихованн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</w:t>
              <w:br/>
              <w:t>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абезпечення розвитку сімейних форм виховання, проведення із залученням регіональних та місцевих засобів масової інформації інформаційної кампанії з питань влаштування дітей до сімейних форм вихованн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на 0,2 відсотка влаштування дітей-сиріт та дітей, позбавлених батьківського піклування, до сімейних форм вихованн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</w:t>
              <w:br/>
              <w:t>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(за згодою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пуляризація та підтримка впровадження сімейних форм влаштування дітей-сиріт і дітей, позбавлених батьківського пікл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ня розвитку альтернативних форм виховання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меншено кількість дітей-сиріт у закладах інституційного догляд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</w:t>
              <w:br/>
              <w:t>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ня житлом дітей-сиріт, дітей, позбавлених батьківського піклування та осіб з їх числ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амках Регіональної програми забезпечення житлом дітей-сиріт, дітей, позбавлених батьківського піклування, та осіб з їх числа у Львівській області на 2021 – 2025 рок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у власність житла впорядкованої черги для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дітей-сиріт, дітей, позбавлених батьківського піклування та осіб з їх числа у Львівській області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ічно  для 30 діт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Упродовж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</w:t>
              <w:br/>
              <w:t>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провадження найкращих практик і механізмів залучення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осіб з інвалідніст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 молоді, осіб похилого віку, батьків з дітьми дошкільного віку до культурного житт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кцій, спрямованої на підтримку та розвиток творчих здібностей осіб з інвалідністю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заходів спрямованих на підтримку та розвиток творчих здібностей осіб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інвалідніст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департамент соціального захисту населення облдержадміністрації, органи місцевого самоврядування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вадження комплексних реабілітаційних та абілітаційних послуг, спрямованих на підвищення якості життя, активності, працездатності та залучення в усі форми суспільного життя (переоцінка діючих системи та стандартів реабілітації, імплементація комплексних західних підходів у співпраці з МОЗ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аксимального наближення комплексних реабілітаційних (абілітаційних) послуг до осіб, які їх потребуют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на 15% чисельність отримувачів послуг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Департамент соціального захисту населення облдержадміністрації, департамент охорони здоров’я облдержадміністрації, 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розвитку системи фізкультурно-спортивної реабілітації серед ветеранів війни та визначення державного стандарту надання послуг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реалізаці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ціональної стратегії розвитку системи фізкультурно-спортивної реабілітації ветеранів війни та членів їх сімей, сімей загиблих (померлих) ветеранів війн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жінок-ветеранок війни до спортивної активності та участі у національних та міжнародних спортивних змаганнях серед ветеранів війни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жінок-ветеранок, які взяли участь у національних та міжнародних спортивних захода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Забезпечення функціонування закладів фізичної культури та спорту для всіх верств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Проведення заходів з фізичної культури і спорту осіб з інвалідністю та інших маломобільних груп населення та фізкультурно-спортивної реабілітації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кількість фізкультурно-оздоровчих та спортивних заході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Управління молоді та спорту  облдержадміністрації,</w:t>
              <w:br/>
              <w:t>органи місцевого самоврядування (за згодою),</w:t>
              <w:br/>
              <w:t>громадські об’єднання фізкультурно-спортивної спрямовано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навчального тренінгу для фахівців туристичного супроводу, гірських провідників та представників природно-заповідної справи щодо надання туристичних послуг для осіб з інвалідністю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тренінг для фахівців туристичного супроводу (екскурсоводів, гідів-перекладачів, гірських провідників) щодо надання туристичних послуг для осіб з інвалідністю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одного тренінгу, висвітлення важливих питань туристичного супроводу людей з інвалідністю, обговорення питань безпеки туристичних послуг, навчання правил коректного мовлення, теоретичні і практичні заняття для учасників тренінг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-ІІ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уризму та курортів облдержадміністрації,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рганізації</w:t>
            </w:r>
          </w:p>
          <w:p>
            <w:pPr>
              <w:pStyle w:val="Style17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активного дозвілля для осіб з інвалідністю та інших маломобільних груп населення з метою промоції Львівщини як дистинації для інклюзивного туризм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на вершину Львівської області для осіб з інвалідністю та інших маломобільних груп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еціального крісла «джульєтка»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одного сходження на вершину Львівської області для осіб з інвалідністю та інших маломобільних груп населення 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еціального крісла «джульєтка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І квартал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уризму та курортів облдержадміністрації, департамент соціального захисту населення облдержадміністрації, департамент комунікацій та внутрішньої політики облдержадміністрації, управління транспорту та зв’язку облдержадміністрації, громадські організації</w:t>
            </w:r>
          </w:p>
          <w:p>
            <w:pPr>
              <w:pStyle w:val="Style17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истематизація процесів надання послуг, популяризація центрів надання освітніх послуг для доросли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дійснення популяризації надання освітніх послуг для доросл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функціонування Університетів третього віку </w:t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осіб охоплених професійною реабілітаціє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районні державні адміністрації,        органи місцевого самоврядування (за згодою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вищення рівня охоплення якісними соціальними послугами осіб в складних життєвих обставин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звитку соціальних послуг, що надаються в територіальних громадах, з урахуванням потреб осіб в складних життєвих обставинах, у тому числі із залученням громадських об’єднан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емінарів для працівників 50% територіальних громад област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осіб, які перебувають  у складних життєвих обставинах охоплених соціальними послуг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іального захисту населення облдержадміністрації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державні адміністрації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та впровадження державної системи раннього втруч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провадження послуги раннього втручання у закладах охорони здоров’я, освіти та соціального захисту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сімей охоплених даною послугою на 15%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их заходів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існуючої мереж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органи місцевого самоврядування 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ровадження послуги «Почуй мене» українською жестовою мовою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одачі інформації за допомогою перекладача жестовою мовою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планшеті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ів для зв’язку з перекладачем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Упродов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районні державні адміністрації,       органи місцевого самоврядування (за згодою),                центри надання адміністративних послуг (за згодою)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ня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акладів дошкільної освіти методичними, діагностичними та матеріально-технічними засобами для створення та функціонування інклюзивного середовищ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Реалізація проєкту «Організація  освітнього середовища в закладах дошкільної освіти за критеріями якості з методики ECERS-3» (у рамках всеукраїнського проєкту з освоєння методики ECERS-3, моніторингу та підвищення якості освітнього середовища у пілотних дошкільних закладах осві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Надано послуг (6 семінарів з методики ECERS-3)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здійснено  обстеження 10 закладів дошкільної осві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0 закладів дошкільної освіти випрацювали індивідуальну стратегію розвитку відповідно до результатів дослідження ECERS- 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,</w:t>
            </w:r>
          </w:p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ширення доступу здобувачів неформальної освіти природознавчого спрямування будь-якого віку і педагогічних працівників до наукових спостережень, іншої дослідницької діяль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Еко STEM – лаборато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лено обладнанн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учнів скористалося освітніми послугами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ради «Львівський обласний центр еколого-натуралістичної творчості учнівської молоді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Модернізація навчальних кабінетів санаторних та спеціальних шкіл, навчально-реабілітаційних центр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дбання й встановлення інтерактивних навчальних комплексів (сенсорні столи з навчальними програмами, інтерактивні дошки та підлоги, розвивальні кімнати для дітей з особливими освітніми потребам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иконано роботи з оновлення інтер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єрів та укомплектовано навчальні кабінети на суму 100 000 грн.;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Забезпечено доступ до нових інформаційних технологій,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ладнання регулярно використовується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сучасної знімальної студії. Забезпечення візуального контенту освітнього процесу та візуального супроводу освітніх заход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Cambria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 «Ательє візуальних проєктів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лено обладнання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Створено аудіовізуальні матеріали для змістових модулів програм навчальних предметів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ради  «Львівський обласний інститут післядипломної освіти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Створення на базі КЗ ЛОР «НРЦ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.  «Гармонія»  Парку просторового орієнтування для дітей з порушеннями опорно-рухового апарат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творення на базі КЗ ЛОР «НРЦ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т.  «Гармонія»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Парку просторового орієнтування (придбання тренажерів, тенісної зони, створення міні-футбольного поля, зони відпочинку, зони сенсорного розвитку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дбано обладнання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творено Парк просторового орієнтування для дітей з порушеннями опорно-рухового апарату</w:t>
            </w: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на базі</w:t>
            </w: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З ЛОР «НРЦ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т.  «Гармонія»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00 учнів отримують послуг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ий заклад Львівської обласної ради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«НРЦ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т. «Гармонія» (за згодою)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на базі спеціальної  е-програми самооновлюваної бази даних про стан освіти Львівщини з можливостями для узагальнень та аналітики (датабаза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Oреn Street Map»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о самооновлювану         е-базу даних про стан загальної освіти Львівщини та самооновлювані                 е-карти закладів освіти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і е-продукти забезпечують узагальнення статистичної інформації та аналіз стану системи загальної середньої освіт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доступності транспортних послуг для закладів осві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системи трекінгу (відстеження) руху шкільних автобусів та інших транспортних засобів, що перебувають в користуванні освітніх закладів та установ, в реальному часі. Придбання автомобільних  GPS-трекерів та супутнього програмного забезпеч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о технічне завдання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S-трекери та супутнє обладнання</w:t>
            </w:r>
          </w:p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ння педагогічних працівників  обла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 педагогів закладів освіти щодо використання дистанційних платформ в освітньому процес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педпрацівників області підготовлено до використання дистанційних платформ у навчальному процесі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 рі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 Центр інноваційних освітніх технологій Національного університет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ьвівська політехніка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заходів для розвитку медіаграмотності  в педагогічних працівників та учнів: здатності аналізувати медіаконтент, розрізняти фейки, дезінформацію і пропаганду, стереотипи і мову ворожнечі, виявляти маніпуляції у медіа та інш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 «Інфомедійна грамотність у закладах освіти Львівщини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готовлено 150 тренерів та проведено 70 тренінгів для педагогічних працівників  області на базі опорних шкіл із залученням закладів професійно-технічної освіти</w:t>
            </w:r>
          </w:p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Центр винахідництва та креативних індустрій». Створення на базі Львівського державного Будинку техніки гуртків  сучасних інноваційних технологій у сфері ІТ, дизайну, фото та кіношкол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Центру винахідництва та креативних індустрій на базі Львівського державного Будинку техніки (гуртки  інноваційних технологій у сфері ІТ, дизайну, фото та кіношкол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державний Будинок техніки</w:t>
            </w:r>
          </w:p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і функціонування технологічної лабораторії, де учні зможуть розробляти і виготовляти зразки інноваційної продукц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Мобільна лабораторія Tech LabInno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я обладнанн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унальний заклад Львівської обласної ради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Львівська обласна Мала академія нау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чнівської молоді»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Розвиток у системі освіти наскрізного принципу врахування соціальної залученості, недискримінації та поваги до прав людини, партиципації та згуртованості, у тому числі формальній та неформальній освіті, зокрема громадянські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роведення освітніх заходів у закладах освіти з метою подолання психологічних бар’єрів відповідно до положень Конвенції про права осіб з інвалідністю та за методичного супроводу розписати Міністерство освіти і науки України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інклюзивних рішень та рівноцінного сприйняття осіб з інвалідністю у всіх колективах та всіма верствами насел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проведення регулярних заходів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клюзивно-ресурсні центр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ворення та забезпечення освітніх можливостей для освітніх управлінців щодо питань освітньої безбар’єрності та рішень, які управлінці повинні прийняти на місцях у межах своїх повноважен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безпечення організації навчання для працівників органів місцевого самоврядування в частині забезпечення права на якісну освіту кожного здобувача освіти на рівні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семінари-наради для працівників органів місцевого самоврядуванн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ідвищення кваліфікації керівників закладів освіти відповідно до розроблених модулів щодо організації роботи з дітьми з особливими освітніми потреб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зроблено модулі типових програм підвищення кваліфікації для керівників закладів освіти щодо роботи з дітьми з особливими освітніми потребам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харчової безбар’єрності в усіх закладах освіти шляхом запровадження моніторингу харчових потреб та популяризації здорового харч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асть у розробленні та супроводженні комунікаційної платформи “Реформа харчування від А до Я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о функціонування платформи “Реформа харчування від А </w:t>
              <w:br/>
              <w:t>до Я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 квартал 2021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 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озвиток мережі та підтримка інклюзивно-ресурсних центрів відповідно до існуючих норматив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ня функціонування мережі інклюзивно-ресурсних центрів відповідно до існуючих нормативі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більшено кількість інклюзивно-ресурсних центрів до 34 (32 – у 2021 році,  +2 – у 2022 році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безпечення підвищення кваліфікації керівників та фахівців інклюзивно-ресурсних центр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ідвищено кваліфікацію фахівців інклюзивно-ресурсних центрів (90 осіб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ідвищено кваліфікацію керівників інклюзивно-ресурсних центрів (20 осіб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2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вівський обласний інститут післядипломної педагогічної освіти (за згодою),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Створення умов для забезпечення високого рівня залученості батьків, інших законних представників дитини до освітнього процесу шляхом пріоритизації відповідних проектів на конкурсах проектів для закладів осві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роведення Всеукраїнського конкур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ові технології у новій шк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(для практичних психологів і соціальних педагог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конкурс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підвищення рівня якості надання освітніх послуг у спеціальних закладах загальної середньої освіти або спеціальних класах (групах) закладів освіти із створенням умов для здобуття учнями (вихованцями) з особливими освітніми потребами освіти в освітньому середовищі, наближеному до місця їх прожи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ідвищення рівня фахової компетентності керівників закладів спеціальної освіт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2 семінари щодо впровадження нових Положення про навчально-реабілітаційні центри та Положення про спеціальну школу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підвищення мотивації до навчання фахівців за професіями “асистент вчителя”, зокрема створення умов для навчання батьків дітей з особливими освітніми потреба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ворення умов для працевлаштування батьків, інших представників осіб з особливими освітніми потребами для надання соціальної послуги із супроводження під час інклюзивного навч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безпечено надання соціальної послуги із супроводження під час інклюзивного навчання, створено умови для працевлаштування батьків дітей з особливими освітніми потребами для надання такої послуг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 квартал 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дення навчань та поширення існуючих матеріалів для викладачів  мистецьких навчальних закладів щодо задоволення особливих освітніх потре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ІІ і ІІІ етапів пілотного проекту “Мистецька освіта без обмежень” у рамках реалізації Концепції інклюзивної мистецької освіт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</w:t>
            </w:r>
          </w:p>
        </w:tc>
      </w:tr>
      <w:tr>
        <w:trPr>
          <w:trHeight w:val="143" w:hRule="atLeast"/>
        </w:trPr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ономіч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Створення програм супроводу для започаткування власної справи вразливими на ринку праці групами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стартап-проєктів для підприємців–учасників АТО в частині фінансування витрат  на придбання устаткування, обладнання, інших засобів вироб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:</w:t>
            </w:r>
          </w:p>
          <w:p>
            <w:pPr>
              <w:pStyle w:val="Style17"/>
              <w:spacing w:lineRule="auto" w:line="23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 – 9 ос.</w:t>
            </w:r>
          </w:p>
          <w:p>
            <w:pPr>
              <w:pStyle w:val="Style17"/>
              <w:spacing w:lineRule="auto" w:line="23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 – 10 ос.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021 року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ї політики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 в. о. директора департ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ого захисту насе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Роман АНДРЕС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67" w:top="1134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>
      <w:rFonts w:eastAsia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Calibri" w:cs="Calibri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1">
    <w:name w:val="Заголовок 1 Знак"/>
    <w:qFormat/>
    <w:rPr>
      <w:rFonts w:ascii="Antiqua;Courier New" w:hAnsi="Antiqua;Courier New" w:cs="Antiqua;Courier New"/>
      <w:b/>
      <w:smallCaps/>
      <w:sz w:val="28"/>
    </w:rPr>
  </w:style>
  <w:style w:type="character" w:styleId="2">
    <w:name w:val="Заголовок 2 Знак"/>
    <w:qFormat/>
    <w:rPr>
      <w:rFonts w:ascii="Antiqua;Courier New" w:hAnsi="Antiqua;Courier New" w:cs="Antiqua;Courier New"/>
      <w:b/>
      <w:sz w:val="26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4">
    <w:name w:val="Заголовок 4 Знак"/>
    <w:qFormat/>
    <w:rPr>
      <w:rFonts w:ascii="Antiqua;Courier New" w:hAnsi="Antiqua;Courier New" w:cs="Antiqua;Courier New"/>
      <w:sz w:val="26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Antiqua;Courier New" w:hAnsi="Antiqua;Courier New" w:cs="Antiqua;Courier New"/>
      <w:sz w:val="26"/>
    </w:rPr>
  </w:style>
  <w:style w:type="character" w:styleId="Style11">
    <w:name w:val="Верхний колонтитул Знак"/>
    <w:qFormat/>
    <w:rPr>
      <w:rFonts w:ascii="Antiqua;Courier New" w:hAnsi="Antiqua;Courier New" w:cs="Antiqua;Courier New"/>
      <w:sz w:val="26"/>
    </w:rPr>
  </w:style>
  <w:style w:type="character" w:styleId="Style12">
    <w:name w:val="Название Знак"/>
    <w:qFormat/>
    <w:rPr>
      <w:rFonts w:ascii="Calibri" w:hAnsi="Calibri" w:eastAsia="Calibri" w:cs="Calibri"/>
      <w:sz w:val="52"/>
      <w:szCs w:val="52"/>
      <w:lang w:val="en-US"/>
    </w:rPr>
  </w:style>
  <w:style w:type="character" w:styleId="Style13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Arial" w:hAnsi="Arial" w:eastAsia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6">
    <w:name w:val="Тема примечания Знак"/>
    <w:qFormat/>
    <w:rPr>
      <w:rFonts w:ascii="Antiqua;Courier New" w:hAnsi="Antiqua;Courier New" w:eastAsia="Arial" w:cs="Arial"/>
      <w:b/>
      <w:bCs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9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30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31">
    <w:name w:val="Контролер"/>
    <w:basedOn w:val="Normal"/>
    <w:qFormat/>
    <w:pPr>
      <w:spacing w:before="240" w:after="0"/>
    </w:pPr>
    <w:rPr>
      <w:lang w:val="en-US"/>
    </w:rPr>
  </w:style>
  <w:style w:type="paragraph" w:styleId="Style32">
    <w:name w:val="Текст доручення"/>
    <w:basedOn w:val="Style30"/>
    <w:qFormat/>
    <w:pPr>
      <w:spacing w:before="120" w:after="0"/>
      <w:ind w:left="0" w:firstLine="567"/>
    </w:pPr>
    <w:rPr>
      <w:b w:val="false"/>
    </w:rPr>
  </w:style>
  <w:style w:type="paragraph" w:styleId="Style33">
    <w:name w:val="До відома"/>
    <w:basedOn w:val="Style30"/>
    <w:qFormat/>
    <w:pPr>
      <w:spacing w:before="240" w:after="0"/>
    </w:pPr>
    <w:rPr>
      <w:caps/>
    </w:rPr>
  </w:style>
  <w:style w:type="paragraph" w:styleId="Style34">
    <w:name w:val="Назва розділу"/>
    <w:basedOn w:val="Style17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5">
    <w:name w:val="Текст примечания"/>
    <w:basedOn w:val="Normal"/>
    <w:qFormat/>
    <w:pPr/>
    <w:rPr>
      <w:rFonts w:ascii="Arial" w:hAnsi="Arial" w:eastAsia="Arial" w:cs="Arial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6">
    <w:name w:val="Тема примечания"/>
    <w:basedOn w:val="Style35"/>
    <w:next w:val="Style35"/>
    <w:qFormat/>
    <w:pPr/>
    <w:rPr>
      <w:rFonts w:ascii="Antiqua;Courier New" w:hAnsi="Antiqua;Courier New" w:cs="Antiqua;Courier New"/>
      <w:b/>
      <w:bCs/>
    </w:rPr>
  </w:style>
  <w:style w:type="paragraph" w:styleId="Style37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3">
    <w:name w:val="Обычный1"/>
    <w:qFormat/>
    <w:pPr>
      <w:widowControl/>
      <w:bidi w:val="0"/>
      <w:ind w:left="-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da.gov.ua/departament_rozvytku_ta_ekspluatacii_zhytlovo_komunal_nogo_gospodarstv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4:00Z</dcterms:created>
  <dc:creator>1-1</dc:creator>
  <dc:description/>
  <cp:keywords/>
  <dc:language>en-US</dc:language>
  <cp:lastModifiedBy>user</cp:lastModifiedBy>
  <cp:lastPrinted>2021-11-12T09:07:00Z</cp:lastPrinted>
  <dcterms:modified xsi:type="dcterms:W3CDTF">2021-11-12T10:47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