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34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 № _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місцевого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бюджету на здійснення підтримки окрем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закладів та заходів у системі охорони здоров'я за рахун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85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н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15"/>
        <w:gridCol w:w="1381"/>
        <w:gridCol w:w="1772"/>
        <w:gridCol w:w="1376"/>
      </w:tblGrid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Кошти спеціального фон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 тому числі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т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споживання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т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розвитку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удківської міської територіальної грома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Кам’янка-Бузької міської територіальної грома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4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35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Дрогобиц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Львівської міської територіальної громад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 800 0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 8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ворівської міської територіальної громад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 200 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 2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еремишлянської міської територіальної грома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 300 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 3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устомитівської міської територіальної громад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000 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0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кальської міської територіальної громад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400 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4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Буської міської територіальної громад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 700 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субвенції: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1 200 0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0 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1 15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sz w:val="26"/>
          <w:szCs w:val="26"/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6:00Z</dcterms:created>
  <dc:creator>sockult-gurey</dc:creator>
  <dc:description/>
  <cp:keywords/>
  <dc:language>en-US</dc:language>
  <cp:lastModifiedBy>Адмін</cp:lastModifiedBy>
  <cp:lastPrinted>2021-10-23T12:43:00Z</cp:lastPrinted>
  <dcterms:modified xsi:type="dcterms:W3CDTF">2021-11-10T12:48:00Z</dcterms:modified>
  <cp:revision>12</cp:revision>
  <dc:subject/>
  <dc:title>Додаток 1</dc:title>
</cp:coreProperties>
</file>