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даток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14 січня 2021 року №22/0/5-2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(у редакції розпорядження голов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________________ №_______)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бочої групи з питань координації роботи, пов’язаної з утворенням та реорганізацією районних держаних адміністраці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"/>
        <w:gridCol w:w="581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Андрі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ної держав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сана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.в.о. начальника відділу правового забезпечення юридичного управління апарату обласної державної адміністрації, секретар робочої групи</w:t>
            </w:r>
          </w:p>
          <w:p>
            <w:pPr>
              <w:pStyle w:val="TextBody"/>
              <w:spacing w:lineRule="auto" w:line="240"/>
              <w:ind w:left="-108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Члени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обочої групи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СИЛ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юридичного управління апарату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І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відділу фінансів місцевих органів влади департаменту фінансів обласної державної        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иректор департаменту економічної політики обласної державної        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АРЄВА-БА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відділу стратегічного планування департаменту економічної політики обласної державної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заступник начальника управління – начальник відділу забезпечення представництва в судах юридичного управління апарату обласної державної        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АК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дим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заступник директора департаменту – начальник управління регіонального розвитку департаменту економічної політики обласної державної           адміністрації 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Вікт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відділу взаємодії з суб’єктами державної реєстрації та підвищення кваліфікації державних реєстраторів Західного міжрегіонального управління Міністерства юстиції (м. Львів) (за згодою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/>
      <w:tab/>
      <w:t>2</w:t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2"/>
      <w:szCs w:val="22"/>
      <w:lang w:val="uk-UA"/>
    </w:rPr>
  </w:style>
  <w:style w:type="character" w:styleId="Style14">
    <w:name w:val="Нижній колонтитул Знак"/>
    <w:qFormat/>
    <w:rPr>
      <w:sz w:val="22"/>
      <w:szCs w:val="22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и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8:00Z</dcterms:created>
  <dc:creator>Тарас</dc:creator>
  <dc:description/>
  <cp:keywords/>
  <dc:language>en-US</dc:language>
  <cp:lastModifiedBy>Loda224</cp:lastModifiedBy>
  <cp:lastPrinted>2021-01-13T13:17:00Z</cp:lastPrinted>
  <dcterms:modified xsi:type="dcterms:W3CDTF">2021-11-30T08:05:00Z</dcterms:modified>
  <cp:revision>12</cp:revision>
  <dc:subject/>
  <dc:title>Про комісію з питань формування</dc:title>
</cp:coreProperties>
</file>