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9923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даток 1</w:t>
      </w:r>
    </w:p>
    <w:p>
      <w:pPr>
        <w:pStyle w:val="Normal"/>
        <w:spacing w:lineRule="auto" w:line="252"/>
        <w:ind w:left="9923" w:hanging="0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before="40" w:after="0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9923" w:hanging="0"/>
        <w:rPr/>
      </w:pPr>
      <w:r>
        <w:rPr>
          <w:bCs/>
          <w:iCs/>
          <w:sz w:val="28"/>
          <w:szCs w:val="28"/>
          <w:lang w:val="uk-UA"/>
        </w:rPr>
        <w:t>від</w:t>
      </w:r>
      <w:r>
        <w:rPr>
          <w:iCs/>
          <w:sz w:val="28"/>
          <w:szCs w:val="28"/>
          <w:lang w:val="uk-UA"/>
        </w:rPr>
        <w:t xml:space="preserve"> 27 жовтня 2009 р. №</w:t>
      </w:r>
      <w:r>
        <w:rPr>
          <w:sz w:val="28"/>
          <w:szCs w:val="28"/>
          <w:lang w:val="uk-UA"/>
        </w:rPr>
        <w:t xml:space="preserve">  1139/0/5-09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uk-UA"/>
        </w:rPr>
        <w:t>(у редакції розпорядження голови</w:t>
      </w:r>
    </w:p>
    <w:p>
      <w:pPr>
        <w:pStyle w:val="Normal"/>
        <w:spacing w:before="40" w:after="0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before="40" w:after="0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№__________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явлених вогнищ та перелік районів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карантинним режимом по регульованому шкідливому організму </w:t>
      </w:r>
      <w:r>
        <w:rPr>
          <w:bCs/>
          <w:sz w:val="28"/>
          <w:szCs w:val="28"/>
          <w:lang w:val="uk-UA"/>
        </w:rPr>
        <w:t>–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ідному кукурудзяному жу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60"/>
        <w:gridCol w:w="3345"/>
        <w:gridCol w:w="6021"/>
        <w:gridCol w:w="179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ериторіальної  громад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населених пункті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сподарств, де виявлено вогнища західного кукурудзяного жу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виявленого вогнища, г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гобиц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би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истриц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обиц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ениц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оща, урочище "Майничі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ДВ "Волощанське", 82130, Львівська область, Дрогобицький район, с. Волощ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огобицька, 6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рогобиц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ениц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оща,  урочище "Майничі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ДВ "Волощанське", 82130, Львівська область, Дрогобицький район, с. Волощ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огобицька, 6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олоч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Конюшк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 урочищ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Під лісом</w:t>
            </w:r>
            <w:r>
              <w:rPr>
                <w:sz w:val="28"/>
                <w:szCs w:val="28"/>
                <w:lang w:val="uk-UA"/>
              </w:rPr>
              <w:t>",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зОВ "Броди Агро"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ська область,</w:t>
            </w:r>
            <w:r>
              <w:rPr>
                <w:sz w:val="28"/>
                <w:szCs w:val="28"/>
              </w:rPr>
              <w:t xml:space="preserve"> Бродівський р</w:t>
            </w:r>
            <w:r>
              <w:rPr>
                <w:sz w:val="28"/>
                <w:szCs w:val="28"/>
                <w:lang w:val="uk-UA"/>
              </w:rPr>
              <w:t>айон,</w:t>
            </w:r>
            <w:r>
              <w:rPr>
                <w:sz w:val="28"/>
                <w:szCs w:val="28"/>
              </w:rPr>
              <w:t xml:space="preserve"> с. Шнирів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Колгоспна, 34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івськ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иковиця,  урочище "Пісужин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Радехів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. Заводське,  поле № 11 -107,3 г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</w:rPr>
              <w:t>поле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  <w:lang w:val="uk-UA"/>
              </w:rPr>
              <w:t>– 5,5</w:t>
            </w:r>
            <w:r>
              <w:rPr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зОВ "Захід-Агро-Львів", Львівська область, Золочівський 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айон, с. Заводське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ушевського, 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8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Княже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урочищ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Нижнє Підлужжя</w:t>
            </w:r>
            <w:r>
              <w:rPr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зОВ "Княжі лани"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ьвівська область, </w:t>
            </w:r>
            <w:r>
              <w:rPr>
                <w:sz w:val="28"/>
                <w:szCs w:val="28"/>
              </w:rPr>
              <w:t>Золочівський р</w:t>
            </w:r>
            <w:r>
              <w:rPr>
                <w:sz w:val="28"/>
                <w:szCs w:val="28"/>
                <w:lang w:val="uk-UA"/>
              </w:rPr>
              <w:t>айон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Княже,  вул. Шевченка, 47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оря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Шпиколоси,  поле № 0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Захід-Агро МХП", 77000, Івано-Франківська область, м. Рогати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, корпус "А"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оря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Жуків,  поле № 006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Захід-Агро МХП", 77000, Івано-Франківська область, м. Рогати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, корпус "А"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,7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Княже, поле № 34912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Княжі лани", 80733,  Львівська область, Золочівський район, с. Княже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3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. Княже поле №341320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Княжі лани", 80733,  Львівська область, Золочівський район, с. Княже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4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олюбінс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видовичі, урочище "Біля заправки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 "Львівське", Львівська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родоцький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айо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видовичі, вул. Заставська, 284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оц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Братковичі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агрофірма "Наукова" Львівська область, м. Городок, вул. Перемишлянська 44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Дерев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Дубля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ва-Ру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убрі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ликий Дорош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вад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ва-Ру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ічки - 5,0 г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ва-Ру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Шабельня - 10,0 г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ва-Ру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ата,  урочище "Бойня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Радехів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адичі,   урочище "Оболонь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 Кушпіта Бориса Олексійовича, Львівська область,  Жовківський район, с. Зверт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0,0 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синсько – Магер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е Кунин 001 - 44,5 г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е Кунин 006  - 49,7 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Захід-Агро МХП", 77000, Івано-Франківська область, м. Рогати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Туринка поле Туринка 018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Захід-Агро МХП", 77000, Івано-Франківська область, м. Рогати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Шашкевича, 20       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3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ацошин  поле  Мацошин 0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Захід-Агро МХП", 77000, Івано-Франківська область, м. Рогати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Шашкевича, 20       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алі Підліски, поле  № 25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зОВ "Агро Л В Лімітед", Львівська область,   Кам’янка-Бузький район, с. Забужж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. Стрільців, 43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’янка – Буз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Товмач поле №17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"Лім" 80406, Україна, Львівська область, Кам'янка-Бузький район, с. Товмач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1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ишля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. Кимир, поле № </w:t>
            </w:r>
            <w:r>
              <w:rPr>
                <w:sz w:val="28"/>
                <w:szCs w:val="28"/>
                <w:lang w:val="en-US"/>
              </w:rPr>
              <w:t>UC</w:t>
            </w:r>
            <w:r>
              <w:rPr>
                <w:sz w:val="28"/>
                <w:szCs w:val="28"/>
                <w:lang w:val="uk-UA"/>
              </w:rPr>
              <w:t xml:space="preserve"> 05 -24,0 г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поле № </w:t>
            </w:r>
            <w:r>
              <w:rPr>
                <w:sz w:val="28"/>
                <w:szCs w:val="28"/>
                <w:lang w:val="en-US"/>
              </w:rPr>
              <w:t>UC</w:t>
            </w:r>
            <w:r>
              <w:rPr>
                <w:sz w:val="28"/>
                <w:szCs w:val="28"/>
                <w:lang w:val="uk-UA"/>
              </w:rPr>
              <w:t xml:space="preserve"> 06 -24,0 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Перемишлянські лани", 81252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а область, Перемишлянський райо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ощ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р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вірж, урочище "Боряниска"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Агросвірж", 81225, Львівська область, Перемишлянський район, с. Свірж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р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вірж, урочище "Вівсівська"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Агросвірж", 81225, Львівська область, Перемишлянський район, с. Свірж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ерізц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лухович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иколаї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берізцівс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ідберізц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овод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книлів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н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убра, урочище "Біля контори"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СГП "Львівське", 81144, Львівська область, Пустомитівський район, село Соснівка(з), вул.Стефаника В., буд. 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ова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мпі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Барком" 81127,  Львівська область, Пустомитівський район, с. Підбірц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аньович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рілкович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калин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ня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калин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аб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у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сковиц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іскович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лівс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агір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лівс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дністр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лопчиц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лівс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ха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лівс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уква, поле № 2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зОВ "Агро Л В Лімітед", Львівська область,  К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ка-Бузький район, с. Забужж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С. Стрільців, 4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калин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ука,  поле "Луки" № 0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В "Захід-Агро МХП", 77000, Івано-Франківська область, м. Рогати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істовичі,  поле "Михайлевичі 008/2",  ділянка №0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В "Захід-Агро МХП" 77000, Івано-Франківська область, м. Рогати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4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щанці  поле № 014/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В "Захід-Агро МХП" 77000, Івано-Франківська область, м. Рогати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3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ирівс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Хир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р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ерл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миль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оротович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амбір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ач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р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ря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миль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иж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миль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ешич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миль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е Міст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сковиц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усідович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сковиц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адиб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ілківс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опушанка - Хом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амбір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рашевич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ениця-Замко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амбір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па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усовиськ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миль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роздовичі, урочище "Обшир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Агро-Оптіма" 82021, Львівська область, Старосамбірський район, с. Дешичі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вч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бох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озлу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орожня смуга  від с. Сянки до перевал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ян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 Бори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Явор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ськ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рхнє Висоцьк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ижнє Висоцьк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Штуковец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марни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індрат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ківс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Турк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ваді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Боберка    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ин Дудурич Василь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. Розлуч, присадибна ділянка в с. Розлуч, урочище "Студене"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Чорний Остр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урочищ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За Дреботом</w:t>
            </w:r>
            <w:r>
              <w:rPr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Радехів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орний Острів, урочище "Дружба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Радехів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Чорний Острів, поле № </w:t>
            </w:r>
            <w:r>
              <w:rPr>
                <w:sz w:val="28"/>
                <w:szCs w:val="28"/>
                <w:lang w:val="en-US"/>
              </w:rPr>
              <w:t>VACO</w:t>
            </w:r>
            <w:r>
              <w:rPr>
                <w:sz w:val="28"/>
                <w:szCs w:val="28"/>
              </w:rPr>
              <w:t xml:space="preserve"> 030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Радехів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Дрогови</w:t>
            </w:r>
            <w:r>
              <w:rPr>
                <w:sz w:val="28"/>
                <w:szCs w:val="28"/>
                <w:lang w:val="uk-UA"/>
              </w:rPr>
              <w:t>ж,</w:t>
            </w:r>
            <w:r>
              <w:rPr>
                <w:sz w:val="28"/>
                <w:szCs w:val="28"/>
              </w:rPr>
              <w:t xml:space="preserve"> урочищ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За селом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Г "Захід - Птиця",  81105, Львівська область, Пустомитівський район, с. Наварія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зерна, 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орожня смуга дор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с. Сможе до с. Тухольк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орожня смуга дор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с. Козьова  до с.Тухоль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орожня смуга дороги с. Смож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орожня смуга дор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с. Сможе  до с. Дуби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авс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орожня смуга дор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смт  Славське до с. Тухл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авськ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орожня смуга дор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с. Тухля до с. Гребенів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орожня смуга дор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с. Лавочне до смт Славськ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ушельниц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ідгородц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Оряв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 Пла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агір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рост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кол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ерхнє Синьовид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ижнє Синьовид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янин Яцьків Омельян Васильович, присадибна ділянка в с. Підгородц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е "Підлеззя"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 Даша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иртюки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хнат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иртюки, урочище "Біля Добоша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Г "Добош",  Львівська область,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 район, с. Миртю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ецько-Дуліб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сосмуга від с. Дуліби  до с. Гірн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ршинськ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сосмуг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м. Стрия до м.  Морш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герсько,  поле № 00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Захід-Агро МХП", 77000, Івано-Франківська область, м. Рогати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оноград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х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узлове, поле №  13 - 30,0 га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поле №  15- 120,0 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ватна  агрофірма  ім. М. Шашкевич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хівський район, с. Вузлов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х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оянів урочище "Гусятниця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 80250, Львівська область, Радехів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аль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пільськ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лз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Белз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альськ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анівка,  урочище "Біля села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Галич Хутро", Львівська област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альський район, с. Велик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аль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пільсько, урочище "Кринички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Радехів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4,0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з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уроване, урочище "Муроване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Радехів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,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ворівський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укенич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гинівська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остиська Другі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н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агір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один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гин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щенец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ев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гин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Буців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гин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Шегин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гин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ик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ововишня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і Мокряни,  поле № 02140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Агрокультура-Мостиська", Львівська область, Мостись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остиська, вул. Полуботка, 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руденк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Івано-Франков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 Краковец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линиц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яворівськ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Добростани поле №001/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Захід-Агро МХП", 77000, Івано-Франківська область, м. Рогатин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7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27,27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 1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19:00Z</dcterms:created>
  <dc:creator>Карантин</dc:creator>
  <dc:description/>
  <cp:keywords/>
  <dc:language>en-US</dc:language>
  <cp:lastModifiedBy>user</cp:lastModifiedBy>
  <cp:lastPrinted>2021-11-15T09:58:00Z</cp:lastPrinted>
  <dcterms:modified xsi:type="dcterms:W3CDTF">2021-11-18T08:32:00Z</dcterms:modified>
  <cp:revision>11</cp:revision>
  <dc:subject/>
  <dc:title/>
</cp:coreProperties>
</file>