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ind w:left="9356" w:hanging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Додаток 2</w:t>
      </w:r>
    </w:p>
    <w:p>
      <w:pPr>
        <w:pStyle w:val="Normal"/>
        <w:spacing w:lineRule="auto" w:line="252"/>
        <w:ind w:left="9356" w:hanging="0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до розпорядження голови</w:t>
      </w:r>
    </w:p>
    <w:p>
      <w:pPr>
        <w:pStyle w:val="Normal"/>
        <w:spacing w:before="40" w:after="0"/>
        <w:ind w:left="93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9356" w:hanging="0"/>
        <w:rPr/>
      </w:pPr>
      <w:r>
        <w:rPr>
          <w:bCs/>
          <w:iCs/>
          <w:sz w:val="28"/>
          <w:szCs w:val="28"/>
          <w:lang w:val="uk-UA"/>
        </w:rPr>
        <w:t>від</w:t>
      </w:r>
      <w:r>
        <w:rPr>
          <w:iCs/>
          <w:sz w:val="28"/>
          <w:szCs w:val="28"/>
          <w:lang w:val="uk-UA"/>
        </w:rPr>
        <w:t xml:space="preserve"> 27 жовтня 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2009 р. №</w:t>
      </w:r>
      <w:r>
        <w:rPr>
          <w:sz w:val="28"/>
          <w:szCs w:val="28"/>
          <w:lang w:val="uk-UA"/>
        </w:rPr>
        <w:t xml:space="preserve">  1139/0/5-09</w:t>
      </w:r>
    </w:p>
    <w:p>
      <w:pPr>
        <w:pStyle w:val="Normal"/>
        <w:ind w:left="9356" w:hanging="0"/>
        <w:rPr/>
      </w:pPr>
      <w:r>
        <w:rPr>
          <w:sz w:val="28"/>
          <w:szCs w:val="28"/>
          <w:lang w:val="uk-UA"/>
        </w:rPr>
        <w:t>(у редакції розпорядження голови</w:t>
      </w:r>
    </w:p>
    <w:p>
      <w:pPr>
        <w:pStyle w:val="Normal"/>
        <w:spacing w:before="40" w:after="0"/>
        <w:ind w:left="93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before="40" w:after="0"/>
        <w:ind w:left="93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№___________)</w:t>
      </w:r>
    </w:p>
    <w:p>
      <w:pPr>
        <w:pStyle w:val="Normal"/>
        <w:spacing w:lineRule="auto" w:line="252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2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ходів з локалізації, ліквідації та недопущення подальшого розповсюдження  регульованого шкідливого організму – західного кукурудзяного жука на території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28"/>
        <w:gridCol w:w="2340"/>
        <w:gridCol w:w="288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Обсяг робі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 за викона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9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проведення заходів з локалізації та ліквідації  виявлених вогнищ західного кукурудзяного жука за рахунок коштів землевласників і землекористувачів- сільськогосподарських підприємств, юридичних і фізичних осіб, а також за рахунок коштів місцевих бюдже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  <w:lang w:val="uk-UA"/>
              </w:rPr>
              <w:t>На  всій площі виявлених вогнищ, зазначеній у додатку 1 до розпорядження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  <w:lang w:val="uk-UA"/>
              </w:rPr>
              <w:t xml:space="preserve">Щорічно в період вегетації с/г культур 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левласники і землекористувачі-  сільськогосподар-ські підприємства, юридичні і фізичні особи, що займаються вирощуванням сільськогосподар-ської продукції, зазначені в додатку 1 до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осівах кукурудзи, де виявлено вогнища західного кукурудзяного жука, провести хімічні обробки  інсектицидами  відповідно до Переліку пестицидів і агрохімікатів, дозволених до використання в Україні. Після збирання врожаю  провести зяблеву оранку на глибину 15-30 см.   Не допускати переміщення ґрунту з вогнищ. Сільськогосподарську техніку та транспортні засоби очищати від ґрунту і залишків кукурудзи до того, як вони покинуть зону вогнища. Посів на цьому полі проводити наступного року іншими сільськогосподарськими культурами. Протягом наступних 3-ох років забороняється  висівати кукурудзу на полях, де було виявлено вогнище західного кукурудзяного жу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  <w:lang w:val="uk-UA"/>
              </w:rPr>
              <w:t>На  всій площі виявлених вогнищ, зазначеній у додатку 1 до розпорядження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  <w:lang w:val="uk-UA"/>
              </w:rPr>
              <w:t xml:space="preserve">Щорічно в період вегетації с/г культур 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  <w:lang w:val="uk-UA"/>
              </w:rPr>
              <w:t>Землевласники і землекористувачі-  сільськогосподар-ські підприємства, юридичні і фізичні особи, що займаються вирощуванням сільськогосподар-ської продук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дотримання сівозміни, що включає зернові, крім кукурудзи, багаторічні трави, конюшину, люцерну та технології вирощування  кукурудзи (висів протруєним насінням в оптимальні строки та в добре прогрітий ґрунт, температура якого становить не менше 12</w:t>
            </w:r>
            <w:r>
              <w:rPr>
                <w:sz w:val="28"/>
                <w:szCs w:val="28"/>
                <w:vertAlign w:val="superscript"/>
                <w:lang w:val="uk-UA"/>
              </w:rPr>
              <w:t>0</w:t>
            </w:r>
            <w:r>
              <w:rPr>
                <w:sz w:val="28"/>
                <w:szCs w:val="28"/>
                <w:lang w:val="uk-UA"/>
              </w:rPr>
              <w:t>С, стійкими  до зараження західним кукурудзяним жуком сортами та гібридами кукурудзи, внесення в ґрунт при сівбі гранульованих препаратів проти личинок західного кукурудзяного жука,  проведення хімічних обробок посівів кукурудзи інсектицидами відповідно до Переліку пестицидів і агрохімікатів, дозволених до використання в Україні, використання  технології збирання кукурудзи з низьким зрізанням стебла, своєчасне проведення обробки ґрунту та знищення рослинних решток з глибиною оранки  на 15-30 с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всіх посівних площ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  <w:lang w:val="uk-UA"/>
              </w:rPr>
              <w:t xml:space="preserve">Щорічно в період вегетації с/г культур 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  <w:lang w:val="uk-UA"/>
              </w:rPr>
              <w:t>Землевласники і землекористувачі-  сільськогосподар-ські підприємства, юридичні і фізичні особи, що займаються вирощуванням сільськогосподар-ської продук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ити та надати сільськогосподарським товаровиробникам рекомендації щодо впровадження у виробництво стійких до західного кукурудзяного жука сортів і гібридів кукурудзи та інших регульованих шкідливих організмів, а також технологічні карти вирощування кукурудзи з урахуванням заражених площ західним кукурудзяним жу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-4 сорти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кукурудз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Щорічно до початку проведення весняно- польових робіт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уково-дослідні установ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увати Головне управління Держпродспоживслужби у Львівській області, структурні підрозділи з питань агропромислового розвитку районних державних адміністрацій  про хід виконання цього плану заходів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 всіх площах, де виявлено вогнища західного кукурудзяного жука, зазначених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  <w:lang w:val="uk-UA"/>
              </w:rPr>
              <w:t>у додатку 1 до розпорядж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  <w:lang w:val="uk-UA"/>
              </w:rPr>
              <w:t>Щорічно, з липня  до листопада станом на перше число кожного місяц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  <w:lang w:val="uk-UA"/>
              </w:rPr>
              <w:t>Землевласники і землекористувачі-  сільськогосподар-ські підприємства, юридичні і фізичні особи, що займаються вирощуванням сільськогосподар-ської продукції, зазначені в  додатку 1 до розпорядже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везення об’єктів регулювання з карантинної зони здійснювати після проведення фітосанітарного контролю за наявності карантинного сертифік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  <w:lang w:val="uk-UA"/>
              </w:rPr>
              <w:t>Вся кількість об’єктів регулювання, що вивозяться із карантинної зо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левласники і землекористувачі-  сільськогосподар-ські підприємства, юридичні і фізичні особи, що займаються вирощуванням  та реалізацією сільськогосподар-ської продук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видачу карантинних сертифікатів на об’єкти регулювання, які вивозяться з карантинної зони, згідно з поданими  суб’єктами господарювання  заяв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всю кількість об’єктів регулювання, що вивозяться з карантинної зо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з вимогами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онодав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      Держпродспожив- служби у</w:t>
            </w:r>
          </w:p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ій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езення об’єктів регулювання з карантинної зони здійснювати лише при наявності карантинних сертифікатів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я кількість об’єктів регулювання, що  вивозяться з карантинної зо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нспортні організації, юридичні і фізичні особи, що надають послуги з перевезення вантажі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безпечити дотримання карантинних (фітосанітарних) заходів при транспортуванні, зберіганні, переробці та реалізації об’єктів регулювання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я кількість об’єктів регулювання, що  транспортують-ся, зберігаються, переробляються та реалізовують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огосподар-ські підприємства, юридичні і фізичні особи, що займаються заготівлею, зберіганням, вирощуванням, реалізацією та переробкою  сільськогосподар-ської продук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везення насіннєвого матеріалу і товарних партій кукурудзи з-за кордону проводити лише при наявності фітосанітарного сертифіката країни-експортера. Забороняється  ввезення на територію України зерна кукурудзи, кукурудзяних качанів, частин рослин кукурудзи, насіння для виробничих посівів, сортовипробування та наукових досліджень, що завозяться в рік їх вирощування  із зон зараження країн розповсюдження західного кукурудзяного жука. Ввезення з карантинних зон інших  областей України проводити лише при наявності карантинних сертифікатів. Дотримуватися вимог, передбачених у карантинному сертифікат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я кількість об’єктів регулювання, що ввозяться на територію Львівської обла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огосподар-ські підприємства, юридичні і фізичні особи, що займаються ввезенням, вирощуванням  та реалізацією сільськогосподар-ської продук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контроль за ввезенням насіннєвого матеріалу і товарних партій кукурудзи з-за кордону, зокрема з країн розповсюдження західного кукурудзяного жука та з карантинних зон  інших  областей Украї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я кількість об’єктів регулювання, що ввозяться на територію Львівської обла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здійсненні заходів державного нагляду (контролю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е управління       Держпродспожив- служби у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ьвівській області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обстеження посівів кукурудзи, зокрема проведених імпортним насіннєвим матеріалом візуально, за допомогою феромонних пасток, жовтих клеєвих пасток, харчових принад, на предмет виявлення західного кукурудзяного  жука шляхом відбору ґрунтових проб. У місцях виявлення західного кукурудзяного жука використовувати феромонні пастки для створення самцевого вакууму як метод дезорієнтації самців з метою зменшення щільності популя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гідно з плановими  завданням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ічно у липні-серпні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е управління       Держпродспожив- служби у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ьвівській області 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ти державним  фітосанітарним інспекторам у виконанні покладених на них функціональних обов’язків щодо контролю за проведенням карантинних (фітосанітарних) заходів з локалізації та ліквідації вогнищ західного кукурудзяного жу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 всіх площах, де виявлено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гнища західного кукурудзяного жука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значених у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ку 1 до 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здійсненні заходів державного нагляду (контролю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левласники і землекористувачі-  сільськогосподар-ські підприємства, юридичні і фізичні особи, що займаються вирощуванням сільськогосподар –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ької продукції, зазначені в додатку 1 до розпорядже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ати участь у навчальних семінарах, курсах, школах фермерів, у проведенні днів поля, де інформувати виробників сільськогосподарської продукції про шкодочинність та заходи боротьби із  західним кукурудзяним жу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найменше три заход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  <w:lang w:val="uk-UA"/>
              </w:rPr>
              <w:t xml:space="preserve">Щорічно з  01 травня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30 вересня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      Держпродспожив- служби у</w:t>
            </w:r>
          </w:p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ій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водити до громадськості  інформацію </w:t>
            </w:r>
            <w:r>
              <w:rPr>
                <w:bCs/>
                <w:sz w:val="28"/>
                <w:szCs w:val="28"/>
                <w:lang w:val="uk-UA"/>
              </w:rPr>
              <w:t xml:space="preserve">про шкодочинність  </w:t>
            </w:r>
            <w:r>
              <w:rPr>
                <w:sz w:val="28"/>
                <w:szCs w:val="28"/>
                <w:lang w:val="uk-UA"/>
              </w:rPr>
              <w:t>західного кукурудзяного жука  та заходи боротьби з ним шляхом публікацій у місцевих ЗМІ і розповсюдження  серед населення відповідних матеріалів (листівок, календарів, буклеті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статей,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  <w:lang w:val="uk-UA"/>
              </w:rPr>
              <w:t>90 буклет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річно з  01 травня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30 вересня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      Держпродспожив- служби у</w:t>
            </w:r>
          </w:p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ій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 можливості передбачати кошти у місцевих бюджетах на боротьбу із західним кукурудзяним жуком та іншими карантинними регульованими шкідливими організм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  <w:lang w:val="uk-UA"/>
              </w:rPr>
              <w:t>У межах кошторисних витра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ічно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 формуванні бюджету на наступний рік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  <w:lang w:val="uk-UA"/>
              </w:rPr>
              <w:t>Львівська обласна рада, місцеві рад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можливості передбачити кошти державного бюджету на виготовлення друкованої продукції (листівки, буклети, календарі, плакати тощо) щодо західного кукурудзяного жука та інших карантинних  регульованих шкідливих організмів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  <w:lang w:val="uk-UA"/>
              </w:rPr>
              <w:t>У межах кошторисних витра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ічно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складанні  кошторису витрат на наступний рі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е управління       Держпродспожив- служби у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ій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илити контроль за  виконанням цього плану заходів  у зонах з карантинним режимом по західному кукурудзяному жуку землевласниками  та землекористувачами,   сільськогосподарськими  підприємствами, юридичними та фізичними особами, що займаються вирощуванням сільськогосподарської продукц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  <w:lang w:val="uk-UA"/>
              </w:rPr>
              <w:t>На  всій площі виявлених вогнищ, зазначеній у додатку 1 до розпорядж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здійсненні заходів державного нагляду (контролю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      Держпродспожив- служби у</w:t>
            </w:r>
          </w:p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ьвівській області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                                                           </w:t>
    </w:r>
    <w:r>
      <w:rPr>
        <w:lang w:val="uk-UA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19:00Z</dcterms:created>
  <dc:creator>Карантин</dc:creator>
  <dc:description/>
  <cp:keywords/>
  <dc:language>en-US</dc:language>
  <cp:lastModifiedBy>user</cp:lastModifiedBy>
  <cp:lastPrinted>2018-10-30T16:21:00Z</cp:lastPrinted>
  <dcterms:modified xsi:type="dcterms:W3CDTF">2021-11-18T08:32:00Z</dcterms:modified>
  <cp:revision>4</cp:revision>
  <dc:subject/>
  <dc:title/>
</cp:coreProperties>
</file>