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/>
      </w:pPr>
      <w:r>
        <w:rPr>
          <w:sz w:val="28"/>
          <w:szCs w:val="28"/>
          <w:lang w:val="uk-UA"/>
        </w:rPr>
        <w:t>від ___________ №___________</w:t>
      </w:r>
    </w:p>
    <w:p>
      <w:pPr>
        <w:pStyle w:val="Normal"/>
        <w:tabs>
          <w:tab w:val="clear" w:pos="708"/>
          <w:tab w:val="left" w:pos="9498" w:leader="none"/>
        </w:tabs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за головними розпорядниками коштів на 2021 рік</w:t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0" w:leader="none"/>
          <w:tab w:val="left" w:pos="9498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(грн)</w:t>
      </w:r>
    </w:p>
    <w:tbl>
      <w:tblPr>
        <w:tblW w:w="152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40"/>
        <w:gridCol w:w="600"/>
        <w:gridCol w:w="2280"/>
        <w:gridCol w:w="1440"/>
        <w:gridCol w:w="1320"/>
        <w:gridCol w:w="1260"/>
        <w:gridCol w:w="540"/>
        <w:gridCol w:w="236"/>
        <w:gridCol w:w="3"/>
        <w:gridCol w:w="1381"/>
        <w:gridCol w:w="484"/>
        <w:gridCol w:w="239"/>
        <w:gridCol w:w="537"/>
        <w:gridCol w:w="480"/>
        <w:gridCol w:w="1320"/>
        <w:gridCol w:w="1320"/>
      </w:tblGrid>
      <w:tr>
        <w:trPr>
          <w:trHeight w:val="33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Код типової програмної класифікації видатків та кредитування місцевих бюджетів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Код функціональної класифікації видатків та кредитування  бюджету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Найменування  головного розпорядника, відповідального виконавця бюджетної програми або напряму видатків згідно з типовою відомчою / типовою програмною класифікацією видатків та кредитування місцевих бюджетів</w:t>
            </w:r>
          </w:p>
        </w:tc>
        <w:tc>
          <w:tcPr>
            <w:tcW w:w="47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  <w:t>Загальний фонд</w:t>
            </w:r>
          </w:p>
        </w:tc>
        <w:tc>
          <w:tcPr>
            <w:tcW w:w="444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  <w:t xml:space="preserve">Спеціальний фонд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РАЗОМ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7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44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7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44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7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444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Всьог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з них: 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споживанн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з них:</w:t>
            </w:r>
          </w:p>
        </w:tc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видатки розвитк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 xml:space="preserve">з них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комунальні послуги та енергоносії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оплата праці</w:t>
            </w:r>
          </w:p>
        </w:tc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комунальні послуги </w:t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  <w:t>бюджет розвитку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107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val="uk-UA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61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0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Департамент охорони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здоров’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-738 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-738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38100,0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38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+500 000,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7120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3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агатопрофільна стаціонарна медична допомога населенн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1250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1250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50000,00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250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7120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32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пеціалізована стаціонарна медична допомога населенн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500 000,00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50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+500 000,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7120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61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Медико-соціальний захист дітей-сиріт і дітей, позбавлених батьківського піклуван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27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270 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+270 000,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71215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15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6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ення діяльності інших закладів у сфері охорони здоров"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230 0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230 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+230 000,0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1215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5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3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uk-UA"/>
              </w:rPr>
              <w:t>Інші програми та заходи у сфері охорони здоров’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  <w:r>
              <w:rPr>
                <w:bCs/>
                <w:sz w:val="20"/>
                <w:szCs w:val="20"/>
                <w:lang w:val="uk-UA"/>
              </w:rPr>
              <w:t>24881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-</w:t>
            </w:r>
            <w:r>
              <w:rPr>
                <w:bCs/>
                <w:sz w:val="20"/>
                <w:szCs w:val="20"/>
                <w:lang w:val="uk-UA"/>
              </w:rPr>
              <w:t>24881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+1988100,00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uk-UA"/>
              </w:rPr>
              <w:t>+19881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-500 000,00</w:t>
            </w:r>
          </w:p>
        </w:tc>
      </w:tr>
    </w:tbl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  <w:lang w:val="uk-UA"/>
        </w:rPr>
        <w:t>______________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                                </w:t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52:00Z</dcterms:created>
  <dc:creator>ЛРФПЦ</dc:creator>
  <dc:description/>
  <cp:keywords/>
  <dc:language>en-US</dc:language>
  <cp:lastModifiedBy>Loda2</cp:lastModifiedBy>
  <dcterms:modified xsi:type="dcterms:W3CDTF">2021-11-29T10:59:00Z</dcterms:modified>
  <cp:revision>5</cp:revision>
  <dc:subject/>
  <dc:title>Додаток</dc:title>
</cp:coreProperties>
</file>