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ни до Переліку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iCs/>
              </w:rPr>
              <w:t>Бюджет Славської селищної територіальної громади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С141515 Славське – Вигода км 0+8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ind w:left="720" w:hanging="721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С141515 Славське – Вигода км 0+08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+ 5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;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22:00Z</dcterms:created>
  <dc:creator>Irina</dc:creator>
  <dc:description/>
  <cp:keywords/>
  <dc:language>en-US</dc:language>
  <cp:lastModifiedBy>Тетяночка</cp:lastModifiedBy>
  <cp:lastPrinted>2021-04-29T09:59:00Z</cp:lastPrinted>
  <dcterms:modified xsi:type="dcterms:W3CDTF">2021-11-25T08:15:00Z</dcterms:modified>
  <cp:revision>6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