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ind w:left="4320" w:firstLine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ind w:left="4320" w:firstLine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ind w:left="4320" w:firstLine="4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ind w:left="4320" w:firstLine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9 липня 2017 року № 650/0/5-17</w:t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ind w:left="4320" w:firstLine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ind w:left="4320" w:firstLine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держадміністрації </w:t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ind w:left="4320" w:firstLine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  №_____________)</w:t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ind w:firstLine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ind w:firstLine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питань роботи зі службовою інформацією у Львівській</w:t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ій державній адміністрації</w:t>
      </w:r>
    </w:p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ind w:firstLine="43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ОМАШУ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ксана Володимирі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керівника апарату обласної державної адміністрації, голова комісії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КІР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лодимир Михайл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дміністративного управління апарату обласної державної адміністрації, заступник голови комісії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ХОТ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вітлан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лодимирі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ий спеціаліст відді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іловодства та документообіг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ивного управління апарату обласної державної адміністрації, секретар коміс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spacing w:lineRule="auto" w:line="240" w:before="0" w:after="0"/>
              <w:ind w:firstLine="43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ind w:firstLine="43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и комісії:  </w:t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МИК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Любомирівн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діловодства та документообігу адміністративного управління апарату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ШКО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лія Михайлі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співпраці з донорами та методичного забезпечення проектів міжнародної технічної допомоги управління забезпечення та супроводження міжнародної технічної допомоги департаменту міжнародної технічної допомоги та міжнародного співробітництва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ія Зіновії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ерсоналу департаменту комунікацій та внутрішньої політики політики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ПАЛЬКО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Георгіївн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 питань режимно-секретної роботи апарату обласної державної адміністрації</w:t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ІНСЬКА Роксолана Іванівн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управління персоналом департаменту з питань культури, національностей та релігій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ЩУК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Володимирі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роботи з персоналом управління молоді та спор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ШКО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мобілізаційної роботи апара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АН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Івані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івец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ії з мобілізаційної роботи ресурсного центру матеріальних фондів при департаменті освіти і науки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ЕГА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Зенонівн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ind w:firstLine="4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ind w:firstLine="4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інформаційно-ком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терного та кадрового забезпечення управління фінансів невиробничої сфери департаменту фінансів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ЧАНИК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лан Мар’янович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логії та природних ресурсів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ЯК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горі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обліку та довідкового апарату  Державного архіву Льві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КО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ктавіані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відділу промислової політики управління промисловості, підприємництва та інвестиційної політики департаменту економічної політики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я Василі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організаційно-кадрової та правової роботи 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ЙДА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Станіславі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ерсоналу управління туризму та курортів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Ч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ія Олександрі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інвестиційного розвитку управління містобудівного кадастру та архітектури департаменту архітектури та розвитку містобудуванн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тепан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електронного урядування адміністративного управління апара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КІВ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вугільної та енергетичної промисловості департаменту паливно-енергетичного комплексу, енергоефективності та житлово-комунального господарства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РЯН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відділу технагляду і проектних робіт управління капітального будівництва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БИЛЕЦЬКИЙ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Ігор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відділу забезпечення представництва в судах юридичного управління апара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УС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икола Семенович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боронної роботи та взаємодії з правоохоронними органами управління захисту населення і територій від надзвичайних ситуацій та оборонної роботи департаменту з питань цивільного захисту обласної державної адміністрації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Х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Богдан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відділу післядипломної освіти та організаційного забезпечення управління організаційно-фінансового забезпечення департаменту охорони здоров’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Ю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Юрії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персоналу та нагород апарату обласної державної адміністрації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ЦЕВКО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сиф Михайл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відділу транспорту, зв’язку та телекомунікацій управління транспорту та зв’язк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ЩАК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Богданівн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ерсоналу служби у справах дітей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ІНА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Асадулаї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продовольства та аграрного ринку управління продовольства та розвитку сільських територій департаменту агропромислового розвитк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Миколаї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фінансового забезпечення апарату обласної державної адміністрації – головний бухгалтер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ЧУК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захисту населення і територій від надзвичайних ситуацій та оборонної роботи департаменту з питань цивільного захис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8" w:leader="none"/>
        <w:tab w:val="left" w:pos="5544" w:leader="none"/>
      </w:tabs>
      <w:spacing w:before="0" w:after="200"/>
      <w:rPr/>
    </w:pPr>
    <w:r>
      <w:rPr>
        <w:sz w:val="28"/>
        <w:szCs w:val="28"/>
      </w:rPr>
      <w:tab/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ab/>
      <w:t xml:space="preserve">                   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outlineLvl w:val="6"/>
    </w:pPr>
    <w:rPr>
      <w:rFonts w:ascii="Arial" w:hAnsi="Arial" w:cs="Arial"/>
      <w:b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outlineLvl w:val="7"/>
    </w:pPr>
    <w:rPr>
      <w:rFonts w:ascii="Arial" w:hAnsi="Arial" w:cs="Arial"/>
      <w:b/>
      <w:i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">
    <w:name w:val="st"/>
    <w:qFormat/>
    <w:rPr>
      <w:rFonts w:cs="Times New Roman"/>
    </w:rPr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character" w:styleId="13">
    <w:name w:val="Заголовок №13"/>
    <w:qFormat/>
    <w:rPr>
      <w:rFonts w:ascii="Times New Roman" w:hAnsi="Times New Roman" w:cs="Times New Roman"/>
      <w:b/>
      <w:bCs/>
      <w:spacing w:val="0"/>
      <w:sz w:val="27"/>
      <w:szCs w:val="27"/>
      <w:u w:val="single"/>
      <w:shd w:fill="FFFFFF" w:val="clear"/>
    </w:rPr>
  </w:style>
  <w:style w:type="character" w:styleId="3">
    <w:name w:val="Основний текст (3)_"/>
    <w:qFormat/>
    <w:rPr>
      <w:b/>
      <w:bCs/>
      <w:sz w:val="27"/>
      <w:szCs w:val="27"/>
      <w:shd w:fill="FFFFFF" w:val="clear"/>
    </w:rPr>
  </w:style>
  <w:style w:type="character" w:styleId="12">
    <w:name w:val="Заголовок №12"/>
    <w:qFormat/>
    <w:rPr>
      <w:rFonts w:ascii="Times New Roman" w:hAnsi="Times New Roman" w:cs="Times New Roman"/>
      <w:b/>
      <w:bCs/>
      <w:spacing w:val="0"/>
      <w:sz w:val="27"/>
      <w:szCs w:val="27"/>
      <w:u w:val="single"/>
      <w:shd w:fill="FFFFFF" w:val="clear"/>
    </w:rPr>
  </w:style>
  <w:style w:type="character" w:styleId="Style7">
    <w:name w:val="Верхній колонтитул Знак"/>
    <w:qFormat/>
    <w:rPr>
      <w:rFonts w:ascii="Calibri" w:hAnsi="Calibri" w:cs="Calibri"/>
      <w:sz w:val="22"/>
      <w:szCs w:val="22"/>
      <w:lang w:val="en-US" w:eastAsia="en-US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20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20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20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Абзац списку2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17" w:before="900" w:after="0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31">
    <w:name w:val="Основни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56:00Z</dcterms:created>
  <dc:creator>Zag3</dc:creator>
  <dc:description/>
  <cp:keywords/>
  <dc:language>en-US</dc:language>
  <cp:lastModifiedBy>Світлана</cp:lastModifiedBy>
  <cp:lastPrinted>2019-01-11T15:22:00Z</cp:lastPrinted>
  <dcterms:modified xsi:type="dcterms:W3CDTF">2021-12-03T08:37:00Z</dcterms:modified>
  <cp:revision>183</cp:revision>
  <dc:subject/>
  <dc:title>Про  затвердження  Положення</dc:title>
</cp:coreProperties>
</file>