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19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Великомост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вул. Богдана Хмельницького від вул. Львівська до автомобільної дороги загального користування місцевого значення О140601 Рава-Руська – Гайок на ділянці км 40+970 в </w:t>
              <w:br/>
              <w:t>м. Великі Мости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>
          <w:trHeight w:val="10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Куликів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603 Жовква – Мокротин – Сулим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Івано-Франків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з реконструкцією вулиць Буковина і Брідок села Рокитне Івано-Франківської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>
          <w:trHeight w:val="12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43:00Z</dcterms:created>
  <dc:creator>Irina</dc:creator>
  <dc:description/>
  <cp:keywords/>
  <dc:language>en-US</dc:language>
  <cp:lastModifiedBy>Тетяночка</cp:lastModifiedBy>
  <cp:lastPrinted>2021-11-23T09:56:00Z</cp:lastPrinted>
  <dcterms:modified xsi:type="dcterms:W3CDTF">2021-12-16T09:21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