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лдержадміністрації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ід 15 квітня 2021 року № 281/0/5-21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у редакції розпорядження</w:t>
      </w:r>
    </w:p>
    <w:p>
      <w:pPr>
        <w:pStyle w:val="Normal"/>
        <w:ind w:left="5103" w:hanging="0"/>
        <w:rPr/>
      </w:pPr>
      <w:r>
        <w:rPr>
          <w:rFonts w:eastAsia="Calibri"/>
          <w:sz w:val="28"/>
          <w:szCs w:val="28"/>
          <w:lang w:eastAsia="en-US"/>
        </w:rPr>
        <w:t>голови облдержадміністрації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ід___________ №___________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олегії департаменту соціального захисту населе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ласної державної адміністрації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08"/>
        <w:gridCol w:w="6174"/>
      </w:tblGrid>
      <w:tr>
        <w:trPr/>
        <w:tc>
          <w:tcPr>
            <w:tcW w:w="31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Ярославович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департаменту соціального захисту населення облдержадміністрації, голова колег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І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Дмитрівна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обслуговування, заступник голови колег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ЗЬ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Петрівна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рганізаційно-кадрової та правової роботи департаменту соціального захисту населення облдержадміністрації, секретар колег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легії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ДИ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Нес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І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Іг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Зінов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АТ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І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АЛЬ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Ярослав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яна 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ЧИ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Стеф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І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АКО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Григ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ЗЕ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севолод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Йосип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Р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Григ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color w:val="000000"/>
                <w:sz w:val="28"/>
                <w:szCs w:val="28"/>
              </w:rPr>
              <w:t>Львівської обласної організації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країнського товариства глухих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Львівського обласного центру зайнято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color w:val="000000"/>
                <w:sz w:val="28"/>
                <w:szCs w:val="28"/>
              </w:rPr>
              <w:t>Львівського обласного центру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ціальних служб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комісія соціального захисту населення та учасників АТО / ООС </w:t>
            </w:r>
            <w:r>
              <w:rPr>
                <w:color w:val="000000"/>
                <w:sz w:val="28"/>
                <w:szCs w:val="28"/>
              </w:rPr>
              <w:t>Громадської ради</w:t>
            </w:r>
            <w:r>
              <w:rPr>
                <w:sz w:val="28"/>
                <w:szCs w:val="28"/>
              </w:rPr>
              <w:t xml:space="preserve"> при Львівській обласній державній адміністрації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color w:val="000000"/>
                <w:sz w:val="28"/>
                <w:szCs w:val="28"/>
              </w:rPr>
              <w:t>Львівської обласної організації профспілки працівників соціальної сфери України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color w:val="000000"/>
                <w:sz w:val="28"/>
                <w:szCs w:val="28"/>
              </w:rPr>
              <w:t>громадської організації «Львівська обласна організація «Реабілітація осіб з інвалідністю»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– юрисконсульт відділу фінансово-бухгалтерського обліку, кадрової та правової роботи департаменту соціального захисту населення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з питань праці та сімейної політики департаменту соціального захисту населення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постійної комісії з питань соціального захисту, прав дітей, людини та учасників бойових дій Львівської обласн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КЗ ЛОР «Центр моніторингу соціальних програм та контролю за призначенням і виплатою допомог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color w:val="000000"/>
                <w:sz w:val="28"/>
                <w:szCs w:val="28"/>
              </w:rPr>
              <w:t>громадської організації «Львівська</w:t>
            </w:r>
            <w:r>
              <w:rPr>
                <w:sz w:val="28"/>
                <w:szCs w:val="28"/>
              </w:rPr>
              <w:t xml:space="preserve"> обласна організація Всеукраїнської організації інвалідів «Українське товариство сліпих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Львівської обласної організації «Союз Чорнобиль України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Служби у справах дітей обласної державної адміністрації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Центр «Жіночі перспективи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обслуговування департаменту соціального захисту населення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Львівського обласного відділення Фонду соціального захисту інвалідів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Пенсійного фонду України у Львів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ловний лікар </w:t>
            </w:r>
            <w:r>
              <w:rPr>
                <w:color w:val="000000"/>
                <w:sz w:val="28"/>
                <w:szCs w:val="28"/>
              </w:rPr>
              <w:t>КЗ ЛОР «Львівський обласний центр медико-соціальної експертизи»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у Львівській області Міністерства у справах ветеранів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30" w:leader="none"/>
      </w:tabs>
      <w:rPr/>
    </w:pPr>
    <w:r>
      <w:rPr/>
      <w:tab/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6237"/>
      <w:jc w:val="both"/>
      <w:outlineLvl w:val="1"/>
    </w:pPr>
    <w:rPr>
      <w:rFonts w:ascii="Times New Roman CYR" w:hAnsi="Times New Roman CYR" w:cs="Times New Roman CYR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firstLine="1134"/>
      <w:jc w:val="both"/>
      <w:outlineLvl w:val="5"/>
    </w:pPr>
    <w:rPr>
      <w:rFonts w:ascii="Times New Roman CYR" w:hAnsi="Times New Roman CYR" w:cs="Times New Roman CYR"/>
      <w:b/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  <w:lang w:val="uk-UA"/>
    </w:rPr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30:00Z</dcterms:created>
  <dc:creator>adm4</dc:creator>
  <dc:description/>
  <cp:keywords/>
  <dc:language>en-US</dc:language>
  <cp:lastModifiedBy>admin</cp:lastModifiedBy>
  <cp:lastPrinted>2021-03-09T17:46:00Z</cp:lastPrinted>
  <dcterms:modified xsi:type="dcterms:W3CDTF">2021-11-30T13:51:00Z</dcterms:modified>
  <cp:revision>14</cp:revision>
  <dc:subject/>
  <dc:title>Склад</dc:title>
</cp:coreProperties>
</file>