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134"/>
      </w:tblGrid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134" w:type="dxa"/>
            <w:tcBorders/>
            <w:vAlign w:val="bottom"/>
          </w:tcPr>
          <w:p>
            <w:pPr>
              <w:pStyle w:val="Normal"/>
              <w:spacing w:lineRule="auto" w:line="276"/>
              <w:ind w:left="4774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Додаток 2 </w:t>
            </w:r>
          </w:p>
          <w:p>
            <w:pPr>
              <w:pStyle w:val="Normal"/>
              <w:spacing w:lineRule="auto" w:line="276"/>
              <w:ind w:left="477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spacing w:lineRule="auto" w:line="276"/>
              <w:ind w:left="4774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76"/>
              <w:ind w:left="4774" w:hanging="0"/>
              <w:rPr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ід ___________ № ___________</w:t>
            </w:r>
          </w:p>
        </w:tc>
      </w:tr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9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13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поді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убвенції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з 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місцевого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 бюджету на здійснення підтримки окрем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закладів та заходів у системі охорони здоров'я за рахун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відповідної субвенції з державного бюдже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850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н</w:t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84"/>
        <w:gridCol w:w="1759"/>
      </w:tblGrid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Сума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Бісковицької сіль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72 674,2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Гніздичів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89,4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Заболотц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3 000,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Новокалин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4 421,9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Великолюбінської селищн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429 664,8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Тростянец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92,5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Мости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763,0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Давид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65 324,0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Шегинівської сільська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36 875,2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Козівської сіль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82,16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озвад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46 493,2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ідберізц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42 825,36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олонківської сіль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22 854,19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Щирецької селищн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2 314,5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удківс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955 908,3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лавської селищн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44 596,4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Великомост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48 363,7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Мурованської сільськ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4 701,7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Бібр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 788,75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Меденицької селищн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28 530,3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Белз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85,66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Боринської селищн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36 932,5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Борислав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9 697,5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Бу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4 310,1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Глинян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75 961,6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Городоц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509 251,66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Добромиль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00 340,76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Добросинсько-Магерів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49 868,4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Добротвір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9 219,09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Дрогобицької міської територіальної громади</w:t>
            </w:r>
            <w:r>
              <w:rPr>
                <w:sz w:val="28"/>
                <w:szCs w:val="28"/>
                <w:highlight w:val="cyan"/>
                <w:lang w:val="uk-UA" w:eastAsia="uk-UA"/>
              </w:rPr>
              <w:t xml:space="preserve">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91 342,96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Жидачів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4 585,5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Жовківської міської територіальної громади</w:t>
            </w:r>
            <w:r>
              <w:rPr>
                <w:sz w:val="28"/>
                <w:szCs w:val="28"/>
                <w:highlight w:val="cyan"/>
                <w:lang w:val="uk-UA" w:eastAsia="uk-UA"/>
              </w:rPr>
              <w:t xml:space="preserve">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16 239,9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Журавнен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2 673,7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Золочівської міської територіальної громади</w:t>
            </w:r>
            <w:r>
              <w:rPr>
                <w:sz w:val="28"/>
                <w:szCs w:val="28"/>
                <w:highlight w:val="cyan"/>
                <w:lang w:val="uk-UA" w:eastAsia="uk-UA"/>
              </w:rPr>
              <w:t xml:space="preserve">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31 617,36</w:t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Комарнівської міськ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25 813,86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6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Красненської селищн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3 951,55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Куликівської селищн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78 315,1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Миколаївської міськ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98 433,9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9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Моршинс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1554,59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0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Новоявор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66,19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Оброшинської сіль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83 228,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еремишлянс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20,16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3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ідкамінської селищн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385,99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Поморян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419,6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устомит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51 863,5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highlight w:val="cyan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Рава-Ру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10 218,1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ал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44 651,5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амбір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38 952,5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9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кол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59 418,85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окаль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313 561,5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Сокільницької сіль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06 653,4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удововишнян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1746,1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Стрілк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17 800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Східниц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4 884,7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Турк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03 856,3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Хир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250 000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РАЗОМ субвенції: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color w:val="000000"/>
                <w:sz w:val="26"/>
                <w:szCs w:val="26"/>
                <w:lang w:val="uk-UA" w:eastAsia="uk-UA"/>
              </w:rPr>
              <w:t>- 6 001 887,7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sz w:val="26"/>
          <w:szCs w:val="26"/>
          <w:lang w:val="uk-UA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ab/>
      <w:t xml:space="preserve">                             Продовження додатка 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13:00Z</dcterms:created>
  <dc:creator>sockult-gurey</dc:creator>
  <dc:description/>
  <cp:keywords/>
  <dc:language>en-US</dc:language>
  <cp:lastModifiedBy>Loda045</cp:lastModifiedBy>
  <cp:lastPrinted>2021-12-23T10:13:00Z</cp:lastPrinted>
  <dcterms:modified xsi:type="dcterms:W3CDTF">2021-12-23T13:36:00Z</dcterms:modified>
  <cp:revision>3</cp:revision>
  <dc:subject/>
  <dc:title>Додаток 1</dc:title>
</cp:coreProperties>
</file>