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грн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241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15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15800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35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Субвенція з державного бюджету місцевим бюджетам на заходи, спрямовані на боротьбу з  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</w:rPr>
              <w:t>-2, та її наслідками під час навчального процесу у закладах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1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100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3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Освітня субвенція з державного бюджету місцеви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4615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46158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orient="landscape" w:w="16838" w:h="11906"/>
      <w:pgMar w:left="709" w:right="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3:00Z</dcterms:created>
  <dc:creator>Susd7</dc:creator>
  <dc:description/>
  <cp:keywords/>
  <dc:language>en-US</dc:language>
  <cp:lastModifiedBy>Редактор</cp:lastModifiedBy>
  <cp:lastPrinted>2021-12-14T09:16:00Z</cp:lastPrinted>
  <dcterms:modified xsi:type="dcterms:W3CDTF">2021-12-23T08:33:00Z</dcterms:modified>
  <cp:revision>4</cp:revision>
  <dc:subject/>
  <dc:title>Про розподіл субвенції</dc:title>
</cp:coreProperties>
</file>