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0773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107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_________</w:t>
      </w:r>
    </w:p>
    <w:p>
      <w:pPr>
        <w:pStyle w:val="Heading3"/>
        <w:ind w:left="1701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підприємств та організацій громадських організацій осіб з інвалідністю, яким надаються дозволи на право користування пільгами з оподаткування згідно з Податковим кодексом</w:t>
      </w:r>
      <w:r>
        <w:rPr/>
        <w:t xml:space="preserve"> України</w:t>
      </w:r>
    </w:p>
    <w:tbl>
      <w:tblPr>
        <w:tblW w:w="161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842"/>
        <w:gridCol w:w="1418"/>
        <w:gridCol w:w="2693"/>
        <w:gridCol w:w="1559"/>
        <w:gridCol w:w="1418"/>
        <w:gridCol w:w="1559"/>
        <w:gridCol w:w="1647"/>
      </w:tblGrid>
      <w:tr>
        <w:trPr>
          <w:trHeight w:val="124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е найменування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громадської організації осіб з інвалідністю – засновника підприємства та організації громадських організацій осіб з інвалідніст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ЄДРПО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користування податковими пільг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ґрунтува-ння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ча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інче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Граніт» Львівської обласної організації Українського товариства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24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обласна організ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го товариства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30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97.6 статті 197 розділу V «Податок на додану вартість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Санаторій «Східницькі Карпати»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ської організації інвалідів «Пром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185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інвалідів «Пром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217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97.6 статті 197 розділу V «Податок на додану вартість» Податкового кодексу України</w:t>
            </w:r>
            <w:r>
              <w:rPr>
                <w:sz w:val="16"/>
                <w:szCs w:val="16"/>
                <w:highlight w:val="yellow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«Версавія» товариства інвалідів «Р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15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інвалідів «Р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57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97.6 статті 197 розділу V «Податок на додану вартість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22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приємство об’єднання громадян «Реабіліта-ційно-комерційний центр «Орієнти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ої організації «Фонд реабілітації інвалідів Украї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67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Фонд реабілітації інвалідів Украї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543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гобицьке підприємство інвалі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ібр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105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Професійної медичної та соціальної реабілітації інвалід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10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гобицьке підприємство інвалід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бробу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270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Громадська організація «Професійної медичної та соціальної реабілітації інвалід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10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гобицьк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блеве підприємство «Карпати» Українського товариства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2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еукраїнсь-ка громадська організація інвалідів «Українське товариство глух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21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 підпункт 282.1.2 пункту 282.1 статті 282 розділу ХІІ «Податок на майно» Податкового кодексу України; 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 виробниче підприємство «Рейтар-плюс» Львівського обласного фонду соціального захисту та реабілітації інвалідів Союзу організації інваліді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38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ий обласний фонд соціального захисту та реабілітації інвалі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63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» Податкового кодексу Украї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1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дівське меблеве підприємство «Явір»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го товариства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9726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-ка громадська організація інвалідів «Українське товариство глух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21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142.1 статті 142 розділу ІІІ «Податок на прибуток підприємства» Податкового кодексу Україн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ункт 282.1.2 пункту 282.1 статті 282 розділу ХІІ «Податок на майно» Податкового кодексу України;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30.06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  <w:tr>
        <w:trPr>
          <w:trHeight w:val="2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приємство «Біндер-Клас» Львівської обласної громадської організації «Працюючі інваліди Львівщин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696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обласна громадська організація «Працюючі інваліди Львівщ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84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42.1 статті 142 розділу ІІІ «Податок на прибуток підприємства» Податкового кодексу України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22 (вклю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37" w:top="7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00:00Z</dcterms:created>
  <dc:creator>User</dc:creator>
  <dc:description/>
  <dc:language>en-US</dc:language>
  <cp:lastModifiedBy>T2</cp:lastModifiedBy>
  <cp:lastPrinted>2019-12-23T15:50:00Z</cp:lastPrinted>
  <dcterms:modified xsi:type="dcterms:W3CDTF">2021-12-23T14:06:00Z</dcterms:modified>
  <cp:revision>6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