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6070</wp:posOffset>
                </wp:positionH>
                <wp:positionV relativeFrom="paragraph">
                  <wp:posOffset>-393700</wp:posOffset>
                </wp:positionV>
                <wp:extent cx="287591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№ 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45pt;height:106.45pt;mso-wrap-distance-left:9.05pt;mso-wrap-distance-right:9.05pt;mso-wrap-distance-top:0pt;mso-wrap-distance-bottom:0pt;margin-top:-31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ВЕРДЖЕН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№ 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заходів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щодо реалізації Концепції створення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а розвитку системи раннього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тручання на період до 2026 рок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 Львівській області</w:t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409"/>
        <w:gridCol w:w="5670"/>
      </w:tblGrid>
      <w:tr>
        <w:trPr/>
        <w:tc>
          <w:tcPr>
            <w:tcW w:w="851" w:type="dxa"/>
            <w:tcBorders/>
          </w:tcPr>
          <w:p>
            <w:pPr>
              <w:pStyle w:val="Rvps12"/>
              <w:spacing w:lineRule="atLeast" w:line="15" w:before="150" w:after="15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Rvps12"/>
              <w:spacing w:lineRule="atLeast" w:line="15" w:before="150" w:after="15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/>
          </w:tcPr>
          <w:p>
            <w:pPr>
              <w:pStyle w:val="Rvps12"/>
              <w:spacing w:lineRule="atLeast" w:line="15" w:before="15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2409" w:type="dxa"/>
            <w:tcBorders/>
          </w:tcPr>
          <w:p>
            <w:pPr>
              <w:pStyle w:val="Rvps12"/>
              <w:spacing w:lineRule="atLeast" w:line="15" w:before="15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5670" w:type="dxa"/>
            <w:tcBorders/>
          </w:tcPr>
          <w:p>
            <w:pPr>
              <w:pStyle w:val="Rvps12"/>
              <w:spacing w:lineRule="atLeast" w:line="15" w:before="15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значення потреб населення адміністративно-територіальної одиниці в послузі раннього втручання</w:t>
            </w:r>
          </w:p>
        </w:tc>
        <w:tc>
          <w:tcPr>
            <w:tcW w:w="2409" w:type="dxa"/>
            <w:tcBorders/>
          </w:tcPr>
          <w:p>
            <w:pPr>
              <w:pStyle w:val="Rvps14"/>
              <w:snapToGrid w:val="false"/>
              <w:spacing w:lineRule="atLeast" w:line="15" w:before="150" w:after="15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Rvps14"/>
              <w:spacing w:lineRule="atLeast" w:line="15" w:before="150" w:after="15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державні адміністрації,                  виконавчі комітети сільських, селищних, міських рад (за згодою),                                        департамент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ромадські організації (за згодою)</w:t>
            </w:r>
          </w:p>
        </w:tc>
      </w:tr>
      <w:tr>
        <w:trPr>
          <w:trHeight w:val="56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ня моніторингу та оцінювання якості послуги раннього втруча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’єкти, які надають послугу раннього втручання (за згодою),                       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партамент соціального захисту населення облдержадміністрації,                   департамент охорони здоров’я облдержадміністрації,                     департамент освіти і науки облдержадміністрації,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конавчі комітети сільських, селищних, міських рад (за згодою)                              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зроблення місцевих планів розвитку системи раннього втручання відповідно до визначених потреб населення адміністративно-територіальної одиниці в послузі раннього втручання, проведення моніторингу та оцінювання виконання таких плані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йонні державні адміністрації,                  виконавчі комітети сільських, селищних, міських рад (за згодою),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 (за згодо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глиблення співпраці з громадськими об’єднаннями, благодійними та релігійними організаціями, що надають послугу раннього втручання (зокрема, залучення їх до планування такої послуги), здійснення громадського контролю за якістю та ефективністю надання ними такої послуг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йонні державні адміністрації,                  виконавчі комітети сільських, селищних, міських рад (за згодою),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 (за згодо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підготовки  методичних листів/рекомендацій, розроблення  макетів інформаційно-просвітницької продукції/матеріалів з метою розвитку системи раннього втруча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Львівський обласний центр соціальних служб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’єкти, які надають послугу раннього втручання (за згодою)</w:t>
            </w:r>
          </w:p>
        </w:tc>
      </w:tr>
      <w:tr>
        <w:trPr>
          <w:trHeight w:val="1677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/>
          </w:tcPr>
          <w:p>
            <w:pPr>
              <w:pStyle w:val="Rvps14"/>
              <w:spacing w:lineRule="atLeast" w:line="15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(перегляд) регіональної та місцевих цільових програм з метою передбачення заходів щодо організації та надання послуги раннього втручання, проведення моніторингу та оцінювання виконання таких програ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йонні державні адміністрації,                  виконавчі комітети сільських, селищних, міських рад (за згодою),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 (за згодо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провадження на місцевому рівні програм, спрямованих на підвищення рівня поінформованості сімей з дітьми, які мають порушення розвитку або в яких існує ризик виникнення таких порушень, щодо функціонування мережі закладів (установ), організацій, підприємств, які надають послугу раннього втручання, з метою зниження рівня інституціалізації дітей у ранньому віці та інвалідизації діте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йонні державні адміністрації,                  виконавчі комітети сільських, селищних, міських рад (за згодою),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Львівський обласний центр соціальних служб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Служба у справах дітей     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осконалення Єдиної інформаційної системи соціальної сфери, що передбачає включення до неї бази надавачів послуги раннього втруча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5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державні адміністрації,                  виконавчі комітети сільських, селищних, міських рад (за згодою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ня тренінгів для представників органів місцевого самоврядування, керівників закладів (установ), організацій, підприємств, що надають послугу раннього втручання, фахівців з раннього втручання з питань створення, запровадження та розвитку системи раннього втручання. Проведення навчання команд раннього втруча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Львівський обласний центр соціальних служб,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 (за згодою), 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партамент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департамент охорони здоров’я облдержадміністрації,                    департамент освіти і науки облдержадміністрації,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творення центрів (служб, відділень) раннього втручання на базі діючої мережі закладів з урахуванням потреб та фінансових можливостей відповідної адміністративно-територіальної одиниці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6 ро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державні адміністрації,                  виконавчі комітети сільських, селищних, міських рад (за згодою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світлення у засобах масової інформації, соціальних мережах, на офіційних сайтах органів виконавчої влади та органів місцевого самоврядування інформації щодо проведення заходів з питань раннього втручання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комунікацій та внутрішньої політики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районні державні адміністрації,                  виконавчі комітети сільських, селищних, міських рад (за згодою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фахівцями інклюзивно-ресурсних центрів інформаційної кампанії з питань впровадження послуги раннього втручання для працівників закладів дошкільної освіти, батьків дітей з особливими освітніми потребами, розміщення інформації на власних вебсайтах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освіти і науки облдержадміністрації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державні адміністрації,                  виконавчі комітети сільських, селищних, міських рад (за згодою),                інклюзивно-ресурсні центри (за згодою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фахівців інклюзивно-ресурсних центрів до співпраці з фахівцями кабінетів (центрів) раннього втручання щодо супроводу дітей з особливими освітніми потребами дошкільного віку під час адаптації у межах перехідного періоду від сімейного середовища до освітнього середовища в умовах закладів дошкільної освіти, подальше впровадження механізму переходу дитини із послуги раннього втручання в дошкільне інклюзивне середовищ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освіти і науки облдержадміністрації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державні адміністрації,                  виконавчі комітети сільських, селищних, міських рад (за згодою),                інклюзивно-ресурсні центри (за згодою)</w:t>
            </w:r>
          </w:p>
        </w:tc>
      </w:tr>
      <w:tr>
        <w:trPr>
          <w:trHeight w:val="141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6237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ування населення про надання послуги раннього втручання, зокрема за допомогою 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ціальної реклами, шляхом проведення роз’яснювальної роботи серед населення, через засоби масової інформації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ійн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комунікацій та внутрішньої політики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Львівський обласний центр соціальних служб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і державні адміністрації, виконавчі комітети сільських, селищних, міських рад (за згодою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. в. о. директора департамент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Роман АНДРЕС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26:00Z</dcterms:created>
  <dc:creator>user</dc:creator>
  <dc:description/>
  <cp:keywords/>
  <dc:language>en-US</dc:language>
  <cp:lastModifiedBy>user</cp:lastModifiedBy>
  <dcterms:modified xsi:type="dcterms:W3CDTF">2022-01-11T10:26:00Z</dcterms:modified>
  <cp:revision>2</cp:revision>
  <dc:subject/>
  <dc:title/>
</cp:coreProperties>
</file>