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-238760</wp:posOffset>
                </wp:positionV>
                <wp:extent cx="2942590" cy="137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______________№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07.95pt;mso-wrap-distance-left:9.05pt;mso-wrap-distance-right:9.05pt;mso-wrap-distance-top:0pt;mso-wrap-distance-bottom:0pt;margin-top:-18.8pt;mso-position-vertical-relative:text;margin-left:264.7pt;mso-position-horizontal-relative:text">
                <v:textbox>
                  <w:txbxContent>
                    <w:p>
                      <w:pPr>
                        <w:pStyle w:val="Style17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ЗАТВЕРДЖЕНО </w:t>
                      </w:r>
                    </w:p>
                    <w:p>
                      <w:pPr>
                        <w:pStyle w:val="Style17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Розпорядження голови </w:t>
                      </w:r>
                    </w:p>
                    <w:p>
                      <w:pPr>
                        <w:pStyle w:val="Style17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обласної державної адміністрації</w:t>
                      </w:r>
                    </w:p>
                    <w:p>
                      <w:pPr>
                        <w:pStyle w:val="Style17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______________№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егіональну консультативну раду з питань впровадження та моніторингу послуги раннього втручанн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егіональна консультативна рада з питань впровадження та моніторингу послуги раннього втручання (далі – Консультативна рада) 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имчасовим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сультативно-дорадчим органом при обласній державній адміністрації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Консультативна рада у своїй діяльності керується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Конвенцією ООН про права дитин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Конвенцією ООН про права осіб з інвалідністю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Конституцією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та законами України, постановами Верховної Ради України, прийнятими відповідно до Конституції та законів України, актами Президента України, Кабінету Міністрів України, іншими нормативно-правовими актами, а також цим Положенням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 складу Консультативної ради на громадських засадах входять представники структурних підрозділів обласної державної адміністрації, обласного центру соціальних служб, представники неурядових організацій (за згодою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ою  Консультативної ради є заступник 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відповідно до розподілу функціональних</w:t>
      </w:r>
      <w:r>
        <w:rPr>
          <w:rFonts w:cs="Times New Roman" w:ascii="Times New Roman" w:hAnsi="Times New Roman"/>
          <w:sz w:val="28"/>
          <w:szCs w:val="28"/>
        </w:rPr>
        <w:t xml:space="preserve"> обов’язків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клад Консультативної ради затверджується розпорядженням голови обласної державної адміністрації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ідповідно до основних завдань Консультативна рада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1. Забезпечує координацію дій між структурними підрозділами обласної державної адміністрації, іншими органами державної влади та місцевого самоврядування, неурядовими організаціями з питан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рганізації та надання послуги раннього втручання, надання пропозицій щодо удосконалення законодавства в частині створення та розвитку системи раннього втруч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ведення моніторингу та оцінювання якості послуги раннього втручанн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Взаємодіє із засобами масової інформації, з метою інформування населення про надання послуги раннього втручання у Львівській області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3. Надає в межах компетенції рекомендації з питан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рганізації та надання послуги раннього втруч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Львівській області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орядок роботи Консультативної ради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. Основною формою роботи Консультативної ради є засідання, які проводяться за потреби. Час та місце проведення засідань призначає голова або заступник голови Консультативної рад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Порядок денний засідань формує голова або заступник голови Консультативної рад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 Засідання Консультативної ради є правомочним, якщо на ньому присутні більш як половина її членів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 Засідання веде голова, а у разі його відсутності заступник голови Консультативної рад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5. Організаційне забезпечення Консультативної ради здійснює секретар, який веде протоколи засідань та готує матеріали для документального забезпечення роботи Консультативної рад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6.  Консультативна рада приймає рішення шляхом відкритого голосування простою більшістю голосів членів Консультативної ради, присутніх на засіданні. У разі рівного розподілу голосів вирішальним є голос головуючого на засіданні Консультативної рад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оформляється протоколом, який підписує головуючий на засіданні  і секретар Консультативної рад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7. Голова Консультативної ради після прийняття відповідного рішення членів Консультативної ради вносить подання голові обласної державної адміністрації про її припинення.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Консультативна рада має право: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1. Отримувати в установленому порядку від органів виконавчої влади, органів місцевого самоврядування, структурних підрозділів обласної державної адміністрації, підприємств, установ та організацій інформацію, необхідну для виконання покладених на неї завдань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 Залучати до участі у своїй роботі представників органів державної виконавчої влади, органів місцевого самоврядування,  підприємств,  установ та організацій (за погодженням з їх керівниками), а також незалежних експертів, представників громадськості та засобів масової інформації (за згодою), з метою виконання завдань, покладених на неї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3. Залучати на безоплатній основі сторонніх фахівців для виконання своїх завдань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4. Взаємодіяти з органами виконавчої влади, органами місцевого самоврядування, підприємствами, установами та організаціями незалежно від форм власності та підпорядкуванн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5. Брати участь в організації проведення конференцій, семінарів та інших заходів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Члени Консультативної ради мають право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1. Брати участь в обговоренні, узагальненні пропозицій, самостійно вносити пропозиції з питань, пов’язаних з виконанням завдань Консультативної рад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2. Збирати, обговорювати, узагальнювати матеріали щодо виконання відповідних планів заходів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3. Письмово висловлювати окрему думку з питань, що стосуються завдань Консультативної рад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4. Отримувати копії протоколів засідань, робочих матеріалів Консультативної рад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Обов’язки членів Консультативної ради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1. Брати участь у засіданнях Консультативної рад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2. Сприяти виконанню завдань Консультативної рад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Не розголошувати інформацію, яка стала відомою у зв’язку з участю в роботі Консультативн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Т. в. о. директора департамент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соціального захисту населенн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облдержадміністрації</w:t>
        <w:tab/>
        <w:tab/>
        <w:tab/>
        <w:tab/>
        <w:tab/>
        <w:tab/>
        <w:tab/>
        <w:t xml:space="preserve"> Роман АНДРЕС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995_021" TargetMode="External"/><Relationship Id="rId3" Type="http://schemas.openxmlformats.org/officeDocument/2006/relationships/hyperlink" Target="https://zakon.rada.gov.ua/laws/show/995_g71" TargetMode="External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26:00Z</dcterms:created>
  <dc:creator>Admin</dc:creator>
  <dc:description/>
  <cp:keywords/>
  <dc:language>en-US</dc:language>
  <cp:lastModifiedBy>Admin</cp:lastModifiedBy>
  <cp:lastPrinted>2021-07-15T18:21:00Z</cp:lastPrinted>
  <dcterms:modified xsi:type="dcterms:W3CDTF">2022-01-11T15:43:00Z</dcterms:modified>
  <cp:revision>10</cp:revision>
  <dc:subject/>
  <dc:title/>
</cp:coreProperties>
</file>