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89"/>
      </w:tblGrid>
      <w:tr>
        <w:trPr>
          <w:trHeight w:val="232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розпорядження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ід 23.08.201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№ 573/0/5-1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(у редакції розпорядження голов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ід ___________ №____________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bCs/>
          <w:sz w:val="28"/>
          <w:szCs w:val="28"/>
        </w:rPr>
        <w:t>колегії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департаменту освіти і науки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ласної державної адміністрації</w:t>
      </w:r>
    </w:p>
    <w:p>
      <w:pPr>
        <w:pStyle w:val="Normal"/>
        <w:shd w:fill="FFFFFF" w:val="clear"/>
        <w:ind w:right="16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99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ind w:left="667" w:hanging="6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КА</w:t>
            </w:r>
          </w:p>
          <w:p>
            <w:pPr>
              <w:pStyle w:val="Normal"/>
              <w:shd w:fill="FFFFFF" w:val="clear"/>
              <w:ind w:left="667" w:hanging="6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г Володимир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директор департаменту освіти і науки обласної державної адміністрації, </w:t>
            </w:r>
            <w:r>
              <w:rPr>
                <w:bCs/>
                <w:sz w:val="28"/>
                <w:szCs w:val="28"/>
              </w:rPr>
              <w:t>голова колегії</w:t>
            </w:r>
          </w:p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Т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Петрівна</w:t>
            </w:r>
          </w:p>
        </w:tc>
        <w:tc>
          <w:tcPr>
            <w:tcW w:w="5499" w:type="dxa"/>
            <w:tcBorders/>
          </w:tcPr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ступник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директора департаменту - начальник управління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шкільної, загальної середньої освіти, позашкільної роботи, кадрового, організаційного та інформаційного забезпечення </w:t>
            </w:r>
            <w:r>
              <w:rPr>
                <w:bCs/>
                <w:spacing w:val="-1"/>
                <w:sz w:val="28"/>
                <w:szCs w:val="28"/>
              </w:rPr>
              <w:t xml:space="preserve">департаменту освіти і науки обласної державної адміністрації, </w:t>
            </w:r>
            <w:r>
              <w:rPr>
                <w:bCs/>
                <w:sz w:val="28"/>
                <w:szCs w:val="28"/>
              </w:rPr>
              <w:t>заступник голови колегії</w:t>
            </w:r>
          </w:p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А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Михайлівна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спеціаліст </w:t>
            </w:r>
            <w:r>
              <w:rPr>
                <w:bCs/>
                <w:color w:val="000000"/>
                <w:sz w:val="28"/>
                <w:szCs w:val="28"/>
              </w:rPr>
              <w:t xml:space="preserve">відділу дошкільної, загальної середньої освіти та позашкільної роботи управління </w:t>
            </w:r>
            <w:r>
              <w:rPr>
                <w:color w:val="000000"/>
                <w:sz w:val="28"/>
                <w:szCs w:val="28"/>
              </w:rPr>
              <w:t>дошкільної</w:t>
            </w:r>
            <w:r>
              <w:rPr>
                <w:sz w:val="28"/>
                <w:szCs w:val="28"/>
              </w:rPr>
              <w:t xml:space="preserve">, загальної середньої освіти, позашкільної роботи, кадрового, організаційного та інформаційного забезпечення  </w:t>
            </w:r>
            <w:r>
              <w:rPr>
                <w:bCs/>
                <w:sz w:val="28"/>
                <w:szCs w:val="28"/>
              </w:rPr>
              <w:t xml:space="preserve">департаменту </w:t>
            </w:r>
            <w:r>
              <w:rPr>
                <w:bCs/>
                <w:spacing w:val="-1"/>
                <w:sz w:val="28"/>
                <w:szCs w:val="28"/>
              </w:rPr>
              <w:t xml:space="preserve">освіти і науки обласної державної адміністрації, </w:t>
            </w:r>
            <w:r>
              <w:rPr>
                <w:bCs/>
                <w:sz w:val="28"/>
                <w:szCs w:val="28"/>
              </w:rPr>
              <w:t>секретар колегії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ТОШИК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Зіновійо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hyperlink r:id="rId2">
              <w:r>
                <w:rPr>
                  <w:bCs/>
                  <w:spacing w:val="-1"/>
                  <w:sz w:val="28"/>
                  <w:szCs w:val="28"/>
                </w:rPr>
                <w:t xml:space="preserve">начальник відділу освіти Золочівської районної державної адміністрації </w:t>
              </w:r>
            </w:hyperlink>
          </w:p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/>
            </w:pPr>
            <w:hyperlink r:id="rId3">
              <w:r>
                <w:rPr/>
              </w:r>
            </w:hyperlink>
          </w:p>
        </w:tc>
      </w:tr>
      <w:tr>
        <w:trPr>
          <w:trHeight w:val="950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К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иректор Навчально-методичного центру професійно-технічної освіти у Львівській області (за згодою)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Тадейо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головний спеціаліст відділу санітарно-епідеміологічного нагляду управління   державного нагляду за додержанням санітарного законодавства Головного управління Держпродспоживслужби у Львівській області (за згодою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УС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Ігорівн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постійної депутатської комісії з питань освіти і науки Львівської обласної ради (за згодою)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СИМ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иректор середньої загальноосвітньої школи І-ІІІ ступенів № 48 Львівської міської ради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К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олодимирівн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освіти, культури, молоді та спорту Стрілківської сільської ради   Самбірського району Львівської області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КАЛЮК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Федорович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перший проректор Львівського національного університету імені Івана Франка (за згодою)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ДАК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 Михайлович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Технологічного коледжу державного вищого навчального закладу «Національний лісотехнічний університет України» (за згодою)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СТАВСЬКА 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а Ігорівна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Центру професійного розвитку педагогічних працівників Львівської міської ради (за згодою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Ярославі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8"/>
                <w:szCs w:val="28"/>
              </w:rPr>
              <w:t>начальник управління Державної служби якості освіти у Львівській області</w:t>
            </w:r>
            <w:r>
              <w:rPr>
                <w:iCs/>
              </w:rPr>
              <w:t xml:space="preserve">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М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Сергійович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приватного закладу загальної середньої освіти «ІТ СТЕП СКУЛ Львів»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ЕПУЦ 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Миколаївна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</w:rPr>
              <w:t xml:space="preserve">Козівського опорного навчального закладу загальної середньої освіти І-ІІІ ступенів – ліцей імені Михайла Гаврилка при Львівському національному університеті імені Івана Франка Сколівської міської ради Львівської області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ЦЬ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рогобицького ліцею Дрогобицької міської ради Львівської області»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Ж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Орестович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ректор з науково-педагогічної роботи та соціального розвитку Національного університету «Львівська політехніка» (за згодою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ИЯН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Ярославі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закладу дошкільної освіти  № 94 Львівської міської ради (за згодою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ИЛО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 Миколайович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нагляду в АПК та СКС Управління нагляду в промисловості і на об’єктах підвищеної небезпеки Головного управління Держпраці у Львівській області (за згодою)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К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ар’янович</w:t>
            </w:r>
          </w:p>
        </w:tc>
        <w:tc>
          <w:tcPr>
            <w:tcW w:w="5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Вищого професійного училища № 19 </w:t>
            </w:r>
            <w:r>
              <w:rPr>
                <w:color w:val="000000"/>
                <w:sz w:val="28"/>
                <w:szCs w:val="28"/>
              </w:rPr>
              <w:t>м. Дрогобича Львівської області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ДАК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Анатоліївна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ктор Дрогобицького університету імені Івана Франка Львівській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КО 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ія Миколаївна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.о. директора Центру творчості дітей та юнацтва Галичини </w:t>
            </w:r>
            <w:r>
              <w:rPr>
                <w:bCs/>
                <w:color w:val="000000"/>
                <w:sz w:val="28"/>
                <w:szCs w:val="28"/>
              </w:rPr>
              <w:t>Львівської міської ради Львівської області (</w:t>
            </w:r>
            <w:r>
              <w:rPr>
                <w:bCs/>
                <w:sz w:val="28"/>
                <w:szCs w:val="28"/>
              </w:rPr>
              <w:t>за згодою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РЕДЯК 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риса Володимирівна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директор Львівського регіонального центру оцінювання якості освіти (за згодою)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ІТИНСЬК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Васильович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ектор Львівського національного аграрного університету (за згодою)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ХОБЗ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Павло Кузьмович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701" w:leader="none"/>
                <w:tab w:val="left" w:pos="277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директор Л</w:t>
            </w:r>
            <w:r>
              <w:rPr>
                <w:bCs/>
                <w:sz w:val="28"/>
                <w:szCs w:val="28"/>
              </w:rPr>
              <w:t>ьвівського обласного інституту післядипломної педагогічної освіти (за згодою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01" w:leader="none"/>
                <w:tab w:val="left" w:pos="277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УРІ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рина Степанівна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иректор Жовківського районного центру </w:t>
            </w:r>
            <w:r>
              <w:rPr>
                <w:bCs/>
                <w:color w:val="000000"/>
                <w:sz w:val="28"/>
                <w:szCs w:val="28"/>
              </w:rPr>
              <w:t>дитячої та юнацької творчості,</w:t>
            </w:r>
            <w:r>
              <w:rPr>
                <w:bCs/>
                <w:sz w:val="28"/>
                <w:szCs w:val="28"/>
              </w:rPr>
              <w:t xml:space="preserve"> керівник Львівського відділення Міжнародної асоціації позашкільної освіти (за згодою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  <w:tab w:val="left" w:pos="366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ЦЕЙК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ія Григорівна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Львівської обласної організації профспілки працівників освіти і науки України (за згодою)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 xml:space="preserve">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                                         </w:t>
    </w:r>
    <w:r>
      <w:rPr>
        <w:sz w:val="24"/>
      </w:rPr>
      <w:t>Продовження додатка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Знак Знак2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arity-project.info/edr/26360121" TargetMode="External"/><Relationship Id="rId3" Type="http://schemas.openxmlformats.org/officeDocument/2006/relationships/hyperlink" Target="https://clarity-project.info/edr/2636012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25:00Z</dcterms:created>
  <dc:creator>admin</dc:creator>
  <dc:description/>
  <cp:keywords/>
  <dc:language>en-US</dc:language>
  <cp:lastModifiedBy>Редактор</cp:lastModifiedBy>
  <cp:lastPrinted>2020-10-05T16:25:00Z</cp:lastPrinted>
  <dcterms:modified xsi:type="dcterms:W3CDTF">2022-02-16T14:53:00Z</dcterms:modified>
  <cp:revision>5</cp:revision>
  <dc:subject/>
  <dc:title>Додаток</dc:title>
</cp:coreProperties>
</file>