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>Додаток 2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до розпорядження голови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  <w:t xml:space="preserve">обласної державної адміністрації </w:t>
      </w:r>
    </w:p>
    <w:p>
      <w:pPr>
        <w:pStyle w:val="Normal"/>
        <w:widowControl/>
        <w:suppressAutoHyphens w:val="false"/>
        <w:spacing w:lineRule="auto" w:line="276"/>
        <w:ind w:firstLine="5529"/>
        <w:jc w:val="both"/>
        <w:textAlignment w:val="auto"/>
        <w:rPr/>
      </w:pPr>
      <w:r>
        <w:rPr>
          <w:rFonts w:eastAsia="Calibri"/>
          <w:kern w:val="0"/>
          <w:sz w:val="28"/>
          <w:szCs w:val="28"/>
          <w:lang w:val="uk-UA" w:eastAsia="en-US"/>
        </w:rPr>
        <w:t>від ____________ №___________</w:t>
      </w:r>
    </w:p>
    <w:p>
      <w:pPr>
        <w:pStyle w:val="Normal"/>
        <w:tabs>
          <w:tab w:val="clear" w:pos="708"/>
          <w:tab w:val="left" w:pos="1111" w:leader="none"/>
          <w:tab w:val="left" w:pos="2977" w:leader="none"/>
          <w:tab w:val="left" w:pos="4678" w:leader="none"/>
        </w:tabs>
        <w:suppressAutoHyphens w:val="false"/>
        <w:spacing w:lineRule="auto" w:line="276"/>
        <w:ind w:left="4678" w:right="207" w:hanging="0"/>
        <w:rPr>
          <w:rFonts w:eastAsia="Calibri"/>
          <w:kern w:val="0"/>
          <w:sz w:val="28"/>
          <w:szCs w:val="28"/>
          <w:lang w:val="uk-UA" w:eastAsia="en-US"/>
        </w:rPr>
      </w:pPr>
      <w:r>
        <w:rPr>
          <w:rFonts w:eastAsia="Calibri"/>
          <w:kern w:val="0"/>
          <w:sz w:val="28"/>
          <w:szCs w:val="28"/>
          <w:lang w:val="uk-UA" w:eastAsia="en-US"/>
        </w:rPr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об’єктів будівництва, реконструкції, капітального, поточних ремонтів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та експлуатаційного утримання (у тому числі експертиза, проєктно-вишукувальні роботи) автомобільних доріг загального користування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місцевого значення на 2022 рік, роботи на яких планується проводити</w:t>
      </w:r>
    </w:p>
    <w:p>
      <w:pPr>
        <w:pStyle w:val="Standard"/>
        <w:widowControl w:val="false"/>
        <w:ind w:left="-284" w:right="207" w:firstLine="284"/>
        <w:jc w:val="center"/>
        <w:rPr/>
      </w:pPr>
      <w:r>
        <w:rPr>
          <w:b/>
          <w:bCs/>
          <w:sz w:val="28"/>
          <w:szCs w:val="28"/>
          <w:lang w:val="uk-UA"/>
        </w:rPr>
        <w:t>за рахунок надходження до обласного бюджету субвенцій</w:t>
      </w:r>
    </w:p>
    <w:p>
      <w:pPr>
        <w:pStyle w:val="Standard"/>
        <w:widowControl w:val="false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місцевих бюджетів</w:t>
      </w:r>
    </w:p>
    <w:p>
      <w:pPr>
        <w:pStyle w:val="Standard"/>
        <w:widowControl w:val="false"/>
        <w:spacing w:lineRule="auto" w:line="276"/>
        <w:ind w:left="-284" w:right="207" w:firstLine="28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2551"/>
        <w:gridCol w:w="3119"/>
        <w:gridCol w:w="1984"/>
        <w:gridCol w:w="2126"/>
      </w:tblGrid>
      <w:tr>
        <w:trPr>
          <w:tblHeader w:val="true"/>
          <w:trHeight w:val="58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бюджету, який надає субвенцію обласному бюджет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зва автомобільної дороги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 xml:space="preserve">Обсяг видатків за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ТПКВК 1917463 КПКВК 7463 КФК 0456, тис. грн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точні ремонти та експлуатаційне   утримання автомобільних доріг із загального фонду*</w:t>
            </w:r>
          </w:p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22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, реконструкція та капітальний ремонт  автомобільних доріг</w:t>
            </w:r>
          </w:p>
          <w:p>
            <w:pPr>
              <w:pStyle w:val="Standard"/>
              <w:jc w:val="center"/>
              <w:rPr/>
            </w:pPr>
            <w:r>
              <w:rPr>
                <w:bCs/>
                <w:lang w:val="uk-UA"/>
              </w:rPr>
              <w:t>із бюджету розвитку спеціального фонду*</w:t>
            </w:r>
          </w:p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ЕКВ 3132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Славської селищної 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капітальний ремонт автомобільної дороги загального користування місцевого значення С141511 Верхнє Синьовидне-Дубина-Кам’янка км 5+600 – км 15+400 Стрийського району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 730,00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капітальний ремонт автомобільної дороги загального користування місцевого значення С 141506 Климець-Лавочне-Тухолька км 24+800 – 31+500 Стрийського району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950,00</w:t>
            </w:r>
          </w:p>
        </w:tc>
      </w:tr>
      <w:tr>
        <w:trPr>
          <w:trHeight w:val="19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готовлення проектно-кошторисної документації на капітальний ремонт автомобільної дороги загального користування місцевого значення С 141501 Славське Опорець км 0+000 – 6+600 Стрийського району Львівської обла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260,00</w:t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iCs/>
                <w:lang w:val="uk-UA"/>
              </w:rPr>
            </w:pPr>
            <w:r>
              <w:rPr>
                <w:bCs/>
                <w:i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ів землеустрою щодо відведення земельних ділянок в постійне користування для будівництва автомобільної дороги Верхня Рожанка (Львівська обл.) - Сеничів (Івано-Франківська обл.) в межах проекту «Будівництво автомобільної дороги Верхня Рожанка (Львівська обл.) - Сеничів (Івано-Франківська обл.)», з реєстрацією права постійного користування за Департаментом дорожнього господарства Львівської обласної державної адміністрації. Орієнтовною площею 25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0,00</w:t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ів землеустрою щодо відведення земельних ділянок в постійне користування для будівництва автомобільної дороги Хащованя (Львівська обл.) - Верхній Студенний (Закарпатська обл.) в межах проекту «Будівництво автомобільної дороги Хащованя (Львівська обл.) - Верхній Студенний (Закарпатська обл.)», з реєстрацією права постійного користування за Департаментом дорожнього господарства Львівської обласної державної адміністрації. Орієнтовною площею 7,6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,50</w:t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проектів землеустрою щодо відведення земельних ділянок в постійне користування для будівництва автомобільної дороги Сколе-Славське та Славське - Вигода в межах проекту «Будівництво нової автомобільної дороги, що з'єднає автодороги Сколе-Славське та Славське - Вигода», з реєстрацією права постійного користування за Департаментом дорожнього господарства Львівської обласної державної адміністрації. Орієнтовною площею 4,7 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0</w:t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технічних документацій із землеустрою щодо проведення інвентаризації земельних ділянок та проектів землеустрою щодо відведення земельних ділянок в постійне користування в межах смуги відведення автомобільної дороги С141507 Хітар - Тухля, з реєстрацією права постійного користування за Департаментом дорожнього господарства Львівської обласної державної адміністрації в рамках реалізації проекту «Капітальний ремонт автомобільної дороги С141507 Хітар - Тухля км 9+100 - км 25+100». Орієнтовною площею земель близько 53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технічних документацій із землеустрою щодо проведення інвентаризації земельних ділянок та проектів землеустрою щодо відведення земельних ділянок в межах смуги відведення автомобільної дороги С141515 Славське - Вигода, з реєстрацією права постійного користування за Департаментом дорожнього господарства Львівської обласної державної адміністрації в рамках реалізації проекту «Капітальний ремонт автомобільної дороги С141515 Славське - Вигода на ділянці км 0+000 - км 8+100». Орієнтовною площею земель близько 24,5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5,33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технічних документацій із землеустрою щодо проведення інвентаризації земельних ділянок та проектів землеустрою щодо відведення земельної ділянки в межах смуги відведення автомобільної дороги С141516 Славське - Хащовання, з реєстрацією права постійного користування за Департаментом дорожнього господарства Львівської обласної державної адміністрації в рамках реалізації проекту «Капітальний ремонт автомобільної дороги С141516 Славське - Хащовання км 0+000 - км 5+100». Орієнтовною площею земель близько 15,5 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,66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технічних документацій із землеустрою щодо проведення інвентаризації земельних ділянок та проектів землеустрою щодо відведення земельної ділянки в межах смуги відведення автомобільної дороги С141516 Славське - Хащовання, з реєстрацією права постійного користування за Департаментом дорожнього господарства Львівської обласної державної адміністрації в рамках реалізації проекту «Капітальний ремонт автомобільної дороги С141516 Славське - Хащовання км 5+100 - км 12+200». Орієнтовною площею земель близько 21,5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5,333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готовлення технічних документацій із землеустрою щодо проведення інвентаризації земельних ділянок та проектів землеустрою щодо відведення земельної ділянки в межах смуги відведення автомобільної дороги С141525 Корчин - Дубина, з реєстрацією права постійного користування за Департаментом дорожнього господарства Львівської обласної державної адміністрації в рамках реалізації проекту «Капітальний ремонт автомобільної дороги С141525 Корчин - Дубина». Орієнтовною площею земель близько 13 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,666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юджет Новояричівської селищної  територіальної громад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140811 Колоденці – Старий Ярич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0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TableContents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C140824 Хренів – Убин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52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зом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 42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</w:tabs>
              <w:ind w:right="3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 317,50</w:t>
            </w:r>
          </w:p>
        </w:tc>
      </w:tr>
    </w:tbl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>
          <w:lang w:val="uk-UA"/>
        </w:rPr>
      </w:r>
    </w:p>
    <w:p>
      <w:pPr>
        <w:pStyle w:val="Standard"/>
        <w:widowControl w:val="false"/>
        <w:ind w:left="-567" w:hanging="0"/>
        <w:jc w:val="both"/>
        <w:rPr>
          <w:rStyle w:val="1"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ind w:left="-567" w:hanging="0"/>
        <w:jc w:val="both"/>
        <w:rPr/>
      </w:pPr>
      <w:r>
        <w:rPr>
          <w:rStyle w:val="1"/>
          <w:bCs/>
          <w:sz w:val="20"/>
          <w:szCs w:val="20"/>
          <w:lang w:val="uk-UA"/>
        </w:rPr>
        <w:t>* Сума видатків може включати виготовлення, корегування (перерахунок) проєктно-кошторисної документації, науково-технічний супровід, авторський нагляд та державну експертизу.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0"/>
          <w:szCs w:val="20"/>
          <w:lang w:val="uk-UA"/>
        </w:rPr>
      </w:pPr>
      <w:r>
        <w:rPr/>
      </w:r>
    </w:p>
    <w:p>
      <w:pPr>
        <w:pStyle w:val="Standard"/>
        <w:widowControl w:val="false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_________________________________________________________________________</w:t>
      </w:r>
    </w:p>
    <w:p>
      <w:pPr>
        <w:pStyle w:val="Standard"/>
        <w:widowControl w:val="false"/>
        <w:jc w:val="both"/>
        <w:rPr>
          <w:rStyle w:val="1"/>
          <w:b/>
          <w:b/>
          <w:bCs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615" w:leader="none"/>
        <w:tab w:val="right" w:pos="9639" w:leader="none"/>
      </w:tabs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</w:t>
    </w: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текст с отступом 2 Знак"/>
    <w:qFormat/>
    <w:rPr>
      <w:kern w:val="2"/>
      <w:sz w:val="20"/>
      <w:szCs w:val="20"/>
      <w:lang w:val="ru-RU"/>
    </w:rPr>
  </w:style>
  <w:style w:type="character" w:styleId="Style15">
    <w:name w:val="Основной текст Знак"/>
    <w:qFormat/>
    <w:rPr>
      <w:sz w:val="28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umberingSymbols">
    <w:name w:val="Numbering Symbols"/>
    <w:qFormat/>
    <w:rPr/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  <w:lang w:val="ru-RU"/>
    </w:rPr>
  </w:style>
  <w:style w:type="character" w:styleId="Style17">
    <w:name w:val="Верхний колонтитул Знак"/>
    <w:qFormat/>
    <w:rPr>
      <w:kern w:val="2"/>
      <w:lang w:val="ru-RU"/>
    </w:rPr>
  </w:style>
  <w:style w:type="character" w:styleId="Style18">
    <w:name w:val="Нижний колонтитул Знак"/>
    <w:qFormat/>
    <w:rPr>
      <w:kern w:val="2"/>
      <w:lang w:val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pacing w:lineRule="auto" w:line="360"/>
      <w:jc w:val="both"/>
    </w:pPr>
    <w:rPr>
      <w:sz w:val="28"/>
      <w:szCs w:val="20"/>
      <w:lang w:val="uk-UA"/>
    </w:rPr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</w:rPr>
  </w:style>
  <w:style w:type="paragraph" w:styleId="FR1">
    <w:name w:val="FR1"/>
    <w:qFormat/>
    <w:pPr>
      <w:widowControl w:val="false"/>
      <w:suppressAutoHyphens w:val="true"/>
      <w:bidi w:val="0"/>
      <w:spacing w:before="40" w:after="0"/>
      <w:jc w:val="center"/>
      <w:textAlignment w:val="baseline"/>
    </w:pPr>
    <w:rPr>
      <w:rFonts w:ascii="Arial" w:hAnsi="Arial" w:eastAsia="Times New Roman" w:cs="Arial"/>
      <w:b/>
      <w:bCs/>
      <w:color w:val="auto"/>
      <w:kern w:val="2"/>
      <w:sz w:val="32"/>
      <w:szCs w:val="32"/>
      <w:lang w:val="uk-UA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Standard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2">
    <w:name w:val="Текст у виносці1"/>
    <w:basedOn w:val="Standard"/>
    <w:qFormat/>
    <w:pPr/>
    <w:rPr>
      <w:rFonts w:ascii="Tahoma" w:hAnsi="Tahoma" w:cs="Tahoma"/>
      <w:sz w:val="16"/>
      <w:szCs w:val="16"/>
    </w:rPr>
  </w:style>
  <w:style w:type="paragraph" w:styleId="13">
    <w:name w:val="Абзац списку1"/>
    <w:basedOn w:val="Standard"/>
    <w:qFormat/>
    <w:pPr>
      <w:ind w:left="72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Cluzhba avtodori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4:05:00Z</dcterms:created>
  <dc:creator>Irina</dc:creator>
  <dc:description/>
  <cp:keywords/>
  <dc:language>en-US</dc:language>
  <cp:lastModifiedBy>user</cp:lastModifiedBy>
  <cp:lastPrinted>2021-11-23T09:56:00Z</cp:lastPrinted>
  <dcterms:modified xsi:type="dcterms:W3CDTF">2022-02-14T14:12:00Z</dcterms:modified>
  <cp:revision>3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