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Додаток 1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розпорядження голови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__________ №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Й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Анатол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ктаві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РЄ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Е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ф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ахівець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ругої категорії з мобілізаційної роботи ресурсного центру матеріальних фондів при департаменті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спектор відділу промислової політики управління промисловості, підприємництва та інвестиційної політика департаменту економічної політ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вугільної та енергетичної промисловості управління паливно-енергетичного комплексу, енергоефективності та житлово-комунального господар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іцер відділу військового обліку, бронювання та впровадження Єдиного державного реєстру військовозобов’язаних сектору мобілізаційної роботи  Львівськ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sz w:val="28"/>
                <w:szCs w:val="28"/>
              </w:rPr>
              <w:t>провідний інспектор відділу транспорту, зв’язку та телекомунікації управління транспорту та зв’яз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сектор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ійськового обліку, бронювання та впровадження Єдиного державного реєстру військовозобов’язаних сектору мобілізаційної роботи  Львівського територіального центру комплектування та соціальної підтримку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Heading2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Асадулаївна</w:t>
            </w:r>
          </w:p>
        </w:tc>
        <w:tc>
          <w:tcPr>
            <w:tcW w:w="7052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0"/>
              <w:ind w:left="0" w:hanging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провідний спеціаліст відділу продовольства та аграрного ринку управління продовольства та розвитку сільських територій департаменту агропромислового розвитку </w:t>
            </w: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819"/>
        <w:tab w:val="clear" w:pos="9639"/>
        <w:tab w:val="left" w:pos="6900" w:leader="none"/>
      </w:tabs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6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33:00Z</dcterms:created>
  <dc:creator>mob1</dc:creator>
  <dc:description/>
  <cp:keywords/>
  <dc:language>en-US</dc:language>
  <cp:lastModifiedBy>Мобілізація</cp:lastModifiedBy>
  <cp:lastPrinted>2022-01-24T15:39:00Z</cp:lastPrinted>
  <dcterms:modified xsi:type="dcterms:W3CDTF">2022-01-24T14:02:00Z</dcterms:modified>
  <cp:revision>23</cp:revision>
  <dc:subject/>
  <dc:title/>
</cp:coreProperties>
</file>