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ід ___________ №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ня перевірок ста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ізації та ведення військового облі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иторії Львівської області у 2022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74"/>
        <w:gridCol w:w="567"/>
        <w:gridCol w:w="567"/>
        <w:gridCol w:w="567"/>
        <w:gridCol w:w="567"/>
        <w:gridCol w:w="567"/>
        <w:gridCol w:w="567"/>
        <w:gridCol w:w="649"/>
      </w:tblGrid>
      <w:tr>
        <w:trPr>
          <w:trHeight w:val="30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’єкти перевірки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яці</w:t>
            </w:r>
          </w:p>
        </w:tc>
      </w:tr>
      <w:tr>
        <w:trPr>
          <w:trHeight w:val="123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з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іт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ес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овтен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опад</w:t>
            </w:r>
          </w:p>
        </w:tc>
      </w:tr>
      <w:tr>
        <w:trPr>
          <w:trHeight w:val="2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Т «Львівобленер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1F1F"/>
                <w:sz w:val="24"/>
                <w:szCs w:val="24"/>
                <w:shd w:fill="FFFFFF" w:val="clear"/>
              </w:rPr>
              <w:t>КП «Кам’янкаводокана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ко-Бузька міська ра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ТНЗ «Червоноградський професійний гірничо-будівельний ліц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градська міська ра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асної державної 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хорона охорони здоров’я обласної державної 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  <w:t>ЛК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  <w:t>Львівводокана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дорожнього господарства обласної державної 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омунікацій та внутрішньої політики обласної державної 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обласної державної 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фінансів обласної державної 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 питань культури, національностей та релігій обласної державної 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іального захисту населення обласної державної 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42:00Z</dcterms:created>
  <dc:creator>mob1</dc:creator>
  <dc:description/>
  <cp:keywords/>
  <dc:language>en-US</dc:language>
  <cp:lastModifiedBy>Мобілізація</cp:lastModifiedBy>
  <cp:lastPrinted>2022-01-24T17:24:00Z</cp:lastPrinted>
  <dcterms:modified xsi:type="dcterms:W3CDTF">2022-01-24T15:27:00Z</dcterms:modified>
  <cp:revision>16</cp:revision>
  <dc:subject/>
  <dc:title/>
</cp:coreProperties>
</file>