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103" w:firstLine="5103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276"/>
        <w:ind w:left="5103" w:firstLine="5103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276"/>
        <w:ind w:left="5103" w:firstLine="5103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-142" w:firstLine="10348"/>
        <w:rPr>
          <w:lang w:val="uk-UA"/>
        </w:rPr>
      </w:pPr>
      <w:r>
        <w:rPr>
          <w:sz w:val="28"/>
          <w:szCs w:val="28"/>
        </w:rPr>
        <w:t>_____________№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реалізації Стратегії комунікації з пріоритетних напрямів громадського здоров’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Львівській області у 2022-2024 рок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9"/>
        <w:gridCol w:w="3827"/>
        <w:gridCol w:w="2977"/>
        <w:gridCol w:w="23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моніторинг інформації щод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хворюваності на гостру респіраторну хворобу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  <w:lang w:val="en-US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CoV</w:t>
            </w:r>
            <w:r>
              <w:rPr>
                <w:sz w:val="28"/>
                <w:szCs w:val="28"/>
                <w:lang w:val="uk-UA"/>
              </w:rPr>
              <w:t xml:space="preserve">-2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акцинації проти коронавірусної хвороб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будівництва лікарських амбулаторій загальної практики сімейної медицини у сільській місцевості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окращення якості медичної допомоги у сфері репродуктивного здоров’я для сільського населе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окращення здоров’я дитячого населе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хворюваності на сезонні хвор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 облдержадміністрації, Львівський обласний інформаційно-аналітичний центр медичної стат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, впродовж 2022</w:t>
              <w:noBreakHyphen/>
              <w:t>2024 р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заход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до профілактики обмороже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Тижня обізнаності про папіломавірус людини та рак шийки мат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Тижня діагностики та профілактики глауком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до вакцинації проти дифтерії та кор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до профілактики ботулізм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Тижня профілактики туберкульозу і хронічних захворювань органів диха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Тижня громадського здоров’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Європейського тижня імунізації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Днів вимірювання артеріального тиску населе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Тижня обстеження новоутворень шкір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до профілактики кліщового енцефалі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до вакцинації проти гепатиті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щодо профілактики харчових отруєн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Тижня з підтримки грудного вигодовува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Місяця обізнаності про рак грудної залоз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до профілактики отруєнь гриб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Тижня психічного здоров’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Тижня обізнаності про поліомієлі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щодо вакцинації проти грипу і поліомієліт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 до Днів профілактики онкозахворювань статевої сфери у чоловікі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Тижня профілактики і раннього виявлення цукрового діабет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Європейського тижня тестування на ВІЛ і гепати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Днів активного виявлення ВІЛ-інфекції/СНІДу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, впродовж 2022-2024 р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проведення Тижня обізнаності про папілома - вірус людини та рак шийки мат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 – 11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Тижня діагностики та профілактики глауко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 – 11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Тижня профілактики туберкульозу і хронічних захворювань органів дих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3-25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ведення Тижня громадського здоров’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-08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Європейського тижня іму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-29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Днів вимірювання артеріального тиску насел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5-13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ведення Тижня обстеження новоутворень шкі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05-20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Тижня з підтримки грудного вигодов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-07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Місяця обізнаності про рак грудної залоз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-31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Тижня психічного здоров’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-14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Тижня обізнаності про поліомієлі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-28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Днів профілактики онкозахворювань статевої сфери у чолові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-3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проведення Тижня профілактики і раннього виявлення цукрового діаб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-18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Європейського тижня тестувань на ВІЛ і гепати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1-25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Днів активного виявлення ВІЛ-інфекції/СНІ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’я облдержадміністрації, Львівський обласний інформаційно-аналітичний центр медичної статистики, управління охорони здоров’я Львівської міської ради, відділ охорони здоров’я Дрогобицької міської ради, керівники обласних, центральних міських та районних лікарень, ЦПМСД, відповідальні за охорону здоров’я в територіальних громадах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, передбачених у місцевих бюджетах на відповідний рік державним органам, установам та організаціям, відповідальним за виконання зах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-08.1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рес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ЧЕМЕРИ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26:00Z</dcterms:created>
  <dc:creator>User</dc:creator>
  <dc:description/>
  <cp:keywords/>
  <dc:language>en-US</dc:language>
  <cp:lastModifiedBy>User</cp:lastModifiedBy>
  <dcterms:modified xsi:type="dcterms:W3CDTF">2022-02-03T07:32:00Z</dcterms:modified>
  <cp:revision>6</cp:revision>
  <dc:subject/>
  <dc:title>ЗАТВЕРДЖЕНО</dc:title>
</cp:coreProperties>
</file>