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 №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ізаційного комітету з підготовки і проведення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відзначення у 2022 році 80-ї річниці створ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ської Повстанської Армі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78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ОДИК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співголова оргкомітету</w:t>
            </w:r>
          </w:p>
        </w:tc>
      </w:tr>
      <w:tr>
        <w:trPr>
          <w:trHeight w:val="98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ірник 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Володимирови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Львівської обласної ради, співголова орг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годо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119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ПАНКО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омунікацій та внутрішньої політики обласної державної адміністрації, секретар оргкомітету</w:t>
            </w:r>
          </w:p>
        </w:tc>
      </w:tr>
      <w:tr>
        <w:trPr>
          <w:trHeight w:val="145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Н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ан Ярослав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в.о. директора департаменту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Теодоз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.о. директора департаменту гуманітарної політики Львівської міської ради, директор департаменту «Адміністрація міського голови» Львів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БОЙчиш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дія Михай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Громадської ради при ЛОДА, заступник голови Наукового товариства ім. Шевченка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АСИЛЬ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архітектури та розвитку містобудування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3"/>
              <w:rPr>
                <w:rFonts w:ascii="Arial" w:hAnsi="Arial" w:cs="Arial"/>
                <w:b/>
                <w:b/>
                <w:bCs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44444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ИСОЧА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Яро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Львівської обласної ради «Будинок воїна» (за згодою)</w:t>
            </w:r>
          </w:p>
        </w:tc>
      </w:tr>
      <w:tr>
        <w:trPr>
          <w:trHeight w:val="63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АВР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меля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історичних наук, громадський діяч (за згодою)</w:t>
            </w:r>
          </w:p>
        </w:tc>
      </w:tr>
      <w:tr>
        <w:trPr>
          <w:trHeight w:val="106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на Орест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Євстаф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питань культури, національностей та релігій облас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ктор історичних наук, професор, завідувач кафедри історичного краєзнавства Львівського національного університету імені Івана Фран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119" w:type="dxa"/>
            <w:tcBorders/>
          </w:tcPr>
          <w:p>
            <w:pPr>
              <w:pStyle w:val="WfxRecipient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Р</w:t>
            </w:r>
          </w:p>
          <w:p>
            <w:pPr>
              <w:pStyle w:val="WfxRecipient"/>
              <w:ind w:right="-10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мунального закладу Львівської обласної ради «Львівський ліцей з посиленою військово-фізичною підготовкою імені Героїв Крут»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РТ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Євгенівн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Header"/>
              <w:tabs>
                <w:tab w:val="left" w:pos="708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архіву Львівської області</w:t>
            </w:r>
          </w:p>
        </w:tc>
      </w:tr>
      <w:tr>
        <w:trPr>
          <w:trHeight w:val="70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УБІЙ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омадської 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ьвівське Крайове Братство ветеранів національно-визвольної боротьби» (Львівське Братство ОУН-УПА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>
          <w:trHeight w:val="70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ІВНИЧ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Ром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історичних наук, голова секретаріату Львівської обласної організації КУ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за згодою)</w:t>
            </w:r>
          </w:p>
        </w:tc>
      </w:tr>
      <w:tr>
        <w:trPr>
          <w:trHeight w:val="71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и і науки обласної державної адміністрації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ОМА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ихайло Василь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 історичних наук, завідувач відділу новітньої історії Інституту українознавства ім. І. Крип’якевича НАН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г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Я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Ярослав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ктор історичних наук, доцент кафедри олімпійської освіти Львівського державного університету фізичної культури імені Івана Боберсь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тор історичних наук, професор, директор Інституту українознавства ім. І. Крип’якевича НАН України (за згодо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аба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туризму та курортів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алату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Ігор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олова молодіжної ради при Львівській 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Національної академії сухопутних військ імені гетьмана Петра Сагайдачного, генерал-лейтенант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’Я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іння молоді та спорту обласної державної адміністрації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Ярославович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історичних наук, доцент, завідувач кафедри історії, музеєзнавства та культурної спадщини Національного університету «Львівська політехніка» (за згодою)</w:t>
            </w:r>
          </w:p>
        </w:tc>
      </w:tr>
      <w:tr>
        <w:trPr>
          <w:trHeight w:val="62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МЕЛ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Львівського історичного музею (за згодою)</w:t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Шеремет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слав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культури, інформаційної політики та промоції (за згодо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                                                                     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                                </w:t>
    </w:r>
    <w:r>
      <w:rPr>
        <w:lang w:val="en-US" w:eastAsia="en-US"/>
      </w:rPr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Без інтервалів Знак"/>
    <w:qFormat/>
    <w:rPr>
      <w:lang w:val="ru-RU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2:00Z</dcterms:created>
  <dc:creator>Polityka31</dc:creator>
  <dc:description/>
  <cp:keywords/>
  <dc:language>en-US</dc:language>
  <cp:lastModifiedBy>Marianna</cp:lastModifiedBy>
  <cp:lastPrinted>2021-04-13T17:38:00Z</cp:lastPrinted>
  <dcterms:modified xsi:type="dcterms:W3CDTF">2022-02-08T15:58:00Z</dcterms:modified>
  <cp:revision>6</cp:revision>
  <dc:subject/>
  <dc:title/>
</cp:coreProperties>
</file>