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___№ 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оцінки вартості дарунків, вирішення питання щодо можливості їх використання, місця та строку зберіг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83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ПЕ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иронович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firstLine="33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директор департаменту міжнародної технічної допомоги та міжнародного співробітництва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я Іг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firstLine="3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головний спеціаліст відділу забезпечення діяльності керівництва апарату обласної державної адміністрації, секретар комісії</w:t>
            </w:r>
          </w:p>
        </w:tc>
      </w:tr>
      <w:tr>
        <w:trPr>
          <w:trHeight w:val="619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</w:tr>
      <w:tr>
        <w:trPr>
          <w:trHeight w:val="42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firstLine="3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ГНИЦ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Іг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firstLine="3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відділу організаційної роботи та контролю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firstLine="33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заступник начальника відділу фінансового забезпечення апарату облас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240" w:before="0" w:after="30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auto" w:line="240" w:before="0" w:after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D1B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1D1D1B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  <w:color w:val="44444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rebuchet MS" w:hAnsi="Trebuchet MS" w:eastAsia="Times New Roman" w:cs="Times New Roman"/>
      <w:b/>
      <w:bCs/>
      <w:color w:val="22681D"/>
      <w:sz w:val="26"/>
      <w:szCs w:val="26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color w:val="444444"/>
    </w:rPr>
  </w:style>
  <w:style w:type="character" w:styleId="WW8Num6z1">
    <w:name w:val="WW8Num6z1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rebuchet MS" w:hAnsi="Trebuchet MS" w:eastAsia="Times New Roman" w:cs="Times New Roman"/>
      <w:b/>
      <w:bCs/>
      <w:color w:val="22681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Нижні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20:00Z</dcterms:created>
  <dc:creator>Gosp2</dc:creator>
  <dc:description/>
  <cp:keywords/>
  <dc:language>en-US</dc:language>
  <cp:lastModifiedBy>user</cp:lastModifiedBy>
  <cp:lastPrinted>2022-02-09T09:52:00Z</cp:lastPrinted>
  <dcterms:modified xsi:type="dcterms:W3CDTF">2022-02-09T07:53:00Z</dcterms:modified>
  <cp:revision>4</cp:revision>
  <dc:subject/>
  <dc:title/>
</cp:coreProperties>
</file>