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1340" w:hanging="0"/>
        <w:rPr/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9498" w:leader="none"/>
        </w:tabs>
        <w:ind w:left="113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начальника</w:t>
      </w:r>
    </w:p>
    <w:p>
      <w:pPr>
        <w:pStyle w:val="Normal"/>
        <w:tabs>
          <w:tab w:val="clear" w:pos="708"/>
          <w:tab w:val="left" w:pos="9498" w:leader="none"/>
        </w:tabs>
        <w:ind w:left="11340" w:hanging="0"/>
        <w:rPr/>
      </w:pPr>
      <w:r>
        <w:rPr>
          <w:sz w:val="28"/>
          <w:szCs w:val="28"/>
          <w:lang w:val="uk-UA"/>
        </w:rPr>
        <w:t xml:space="preserve">обласної військов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13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__ №____________ </w:t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2 рік</w:t>
      </w:r>
    </w:p>
    <w:p>
      <w:pPr>
        <w:pStyle w:val="Normal"/>
        <w:ind w:right="-3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грн</w:t>
      </w:r>
    </w:p>
    <w:tbl>
      <w:tblPr>
        <w:tblW w:w="16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708"/>
        <w:gridCol w:w="709"/>
        <w:gridCol w:w="2126"/>
        <w:gridCol w:w="1276"/>
        <w:gridCol w:w="1276"/>
        <w:gridCol w:w="1372"/>
        <w:gridCol w:w="709"/>
        <w:gridCol w:w="992"/>
        <w:gridCol w:w="567"/>
        <w:gridCol w:w="567"/>
        <w:gridCol w:w="567"/>
        <w:gridCol w:w="709"/>
        <w:gridCol w:w="730"/>
        <w:gridCol w:w="1158"/>
        <w:gridCol w:w="1417"/>
      </w:tblGrid>
      <w:tr>
        <w:trPr>
          <w:tblHeader w:val="true"/>
          <w:trHeight w:val="283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програм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ифікації видаткі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56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42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</w:tr>
      <w:tr>
        <w:trPr>
          <w:tblHeader w:val="true"/>
          <w:trHeight w:val="27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42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blHeader w:val="true"/>
          <w:trHeight w:val="32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42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blHeader w:val="true"/>
          <w:trHeight w:val="39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42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blHeader w:val="true"/>
          <w:trHeight w:val="277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споживання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: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розвитк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спожи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</w:tc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розвитку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32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 розвитк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1288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37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37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освіти і наук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60044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-593063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-3426195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737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60044200</w:t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3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/>
              <w:t>Надання загальної середньої освіти закладами загальної середньої осві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61824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618248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067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6182480</w:t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3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2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Надання загальної середньої освіти спеціальними закладами загальної середньої освіти для дітей, які потребують корекції фізичного та/або розумового розвитк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95459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954591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7824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9545910</w:t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3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2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загальної середньої освіти спеціалізованими закладами загальної середньої осві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2324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232476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9055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2324765</w:t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3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2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загальної середньої освіти навчально-реабілітаційними центрами для дітей з особливими освітніми потребами, зумовленими складними порушеннями розвитк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4271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427131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16978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14271313</w:t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ідготовка кадрів закладами професійної (професійно-технічної) освіти та іншими закладами освіти за рахунок освітньої субвенції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9475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94751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77664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9475100</w:t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1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4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кадрів закладами фахової передвищої освіти за рахунок освітньої субвенц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44256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442569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4425692</w:t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93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10614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106144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11061440</w:t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9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2757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20196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737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2757500</w:t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охорони здоров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-15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5000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1500000</w:t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111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4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кадрів закладами фахової передвищої освіти за рахунок освітньої субвенц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1200</w:t>
            </w:r>
            <w:r>
              <w:rPr>
                <w:bCs/>
                <w:sz w:val="22"/>
                <w:szCs w:val="22"/>
                <w:lang w:val="uk-UA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2000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12</w:t>
            </w: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  <w:r>
              <w:rPr>
                <w:b/>
                <w:bCs/>
                <w:sz w:val="22"/>
                <w:szCs w:val="22"/>
                <w:lang w:val="en-US"/>
              </w:rPr>
              <w:t>0000</w:t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0711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94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ідготовка кадрів закладами вищої осві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3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3000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300000</w:t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sz w:val="22"/>
                <w:szCs w:val="22"/>
              </w:rPr>
              <w:t xml:space="preserve">  з питань культури, національностей та релігі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842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8425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842500</w:t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11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4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кадрів закладами фахової передвищої освіти за рахунок освітньої субвенц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842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8425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842500</w:t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62386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616488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3426195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737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6238670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6975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__________________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lang w:val="uk-UA"/>
      </w:rPr>
      <w:t xml:space="preserve">                                                                                    </w:t>
    </w:r>
    <w:r>
      <w:rPr>
        <w:lang w:val="uk-UA"/>
      </w:rPr>
      <w:t>Продовження додатка 2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8:50:00Z</dcterms:created>
  <dc:creator>sockult-gurey</dc:creator>
  <dc:description/>
  <cp:keywords/>
  <dc:language>en-US</dc:language>
  <cp:lastModifiedBy>user32</cp:lastModifiedBy>
  <cp:lastPrinted>2022-04-18T15:33:00Z</cp:lastPrinted>
  <dcterms:modified xsi:type="dcterms:W3CDTF">2022-04-26T08:50:00Z</dcterms:modified>
  <cp:revision>2</cp:revision>
  <dc:subject/>
  <dc:title>Додаток 1</dc:title>
</cp:coreProperties>
</file>