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Додаток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від 25 жовтня 2017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4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міни до Обласної програми «Спортивний майданчик» на 2017 - 2021 роки, затвердженої рішенням Львівської обласної ради від 31.01.2017 № 35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64" w:before="0" w:after="0"/>
        <w:ind w:right="107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зміни до рішення обласної ради від 31.01.2017 № 351 «Про затвердження Обласної програми «Спортивний майданчик» на  2017 – 2021 роки», зокрема в розділі «Фінансування Програми» п. 4.8. викласти в такій редакції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сяги видатків обласного бюджету, передбачених на реалізацію Програми у 2017 році, спрямовуються в таких пропорці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 облаштування майданчиків зі штучним покриттям і тренажерним обладнанням – 16 млн 850 тис. гр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 співфінансування для об'єктів спортивних майданчиків, які фінансуються з державного бюджету – 8 млн 15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 – 2021 роки передбачити кошти на співфінансування для об'єктів спортивних майданчиків, які фінансуються з державного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яги видатків, необхідних для виконання Програми, визначаються щороку, з урахуванням можливостей обласного, державного та інших місцевих бюджетів».</w:t>
      </w:r>
    </w:p>
    <w:p>
      <w:pPr>
        <w:pStyle w:val="Style16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ьвівській обласній державній адміністрації (О. Синютка) здійснювати фінансування Обласної програми «Спортивний майданчик» на 2017 – 2021 роки» з урахуванням внесених змін.</w:t>
      </w:r>
    </w:p>
    <w:p>
      <w:pPr>
        <w:pStyle w:val="Style16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обласної ради</w:t>
        <w:tab/>
        <w:tab/>
        <w:tab/>
        <w:tab/>
        <w:tab/>
        <w:t xml:space="preserve">  Валентин ХАРЛО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32:00Z</dcterms:created>
  <dc:creator>RePack by Diakov</dc:creator>
  <dc:description/>
  <cp:keywords/>
  <dc:language>en-US</dc:language>
  <cp:lastModifiedBy>rada30</cp:lastModifiedBy>
  <cp:lastPrinted>2017-10-26T13:34:00Z</cp:lastPrinted>
  <dcterms:modified xsi:type="dcterms:W3CDTF">2017-10-31T08:32:00Z</dcterms:modified>
  <cp:revision>2</cp:revision>
  <dc:subject/>
  <dc:title/>
</cp:coreProperties>
</file>