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 w:eastAsia="uk-UA"/>
        </w:rPr>
      </w:pPr>
      <w:r>
        <w:rPr>
          <w:rFonts w:cs="Times New Roman" w:ascii="Times New Roman" w:hAnsi="Times New Roman"/>
          <w:b/>
          <w:lang w:eastAsia="uk-UA"/>
        </w:rPr>
        <w:t xml:space="preserve">Додаток </w:t>
      </w:r>
      <w:r>
        <w:rPr>
          <w:rFonts w:cs="Times New Roman" w:ascii="Times New Roman" w:hAnsi="Times New Roman"/>
          <w:b/>
          <w:lang w:val="en-US" w:eastAsia="uk-UA"/>
        </w:rPr>
        <w:t>5</w:t>
      </w:r>
    </w:p>
    <w:p>
      <w:pPr>
        <w:pStyle w:val="Normal"/>
        <w:tabs>
          <w:tab w:val="clear" w:pos="708"/>
          <w:tab w:val="left" w:pos="6615" w:leader="none"/>
          <w:tab w:val="right" w:pos="1604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ab/>
        <w:t>до Прогр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 w:eastAsia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eastAsia="uk-UA"/>
        </w:rPr>
        <w:t xml:space="preserve"> </w:t>
      </w:r>
      <w:r>
        <w:rPr>
          <w:rFonts w:cs="Times New Roman" w:ascii="Times New Roman" w:hAnsi="Times New Roman"/>
          <w:b/>
          <w:lang w:eastAsia="uk-UA"/>
        </w:rPr>
        <w:t xml:space="preserve">Перелік завдань, заходів та показникі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Програми розвитку освіти Львівщини на 2017 – 2020 ро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449"/>
        <w:gridCol w:w="61"/>
        <w:gridCol w:w="27"/>
        <w:gridCol w:w="1172"/>
        <w:gridCol w:w="2880"/>
        <w:gridCol w:w="1524"/>
        <w:gridCol w:w="1176"/>
        <w:gridCol w:w="1080"/>
        <w:gridCol w:w="3600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Назва завдання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Перелік заходів завдання 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Виконавець заходу, показн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Фінансування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Очікуваний результат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джер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обсяг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тис. грн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2018 рік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val="en-US" w:eastAsia="uk-UA"/>
              </w:rPr>
              <w:t>I</w:t>
            </w:r>
            <w:r>
              <w:rPr>
                <w:rFonts w:cs="Times New Roman" w:ascii="Times New Roman" w:hAnsi="Times New Roman"/>
                <w:b/>
                <w:lang w:eastAsia="uk-UA"/>
              </w:rPr>
              <w:t>. Інфраструктура освіти</w:t>
            </w:r>
          </w:p>
        </w:tc>
      </w:tr>
      <w:tr>
        <w:trPr/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1.  Забезпечити відповідність інфраструктури закладів дошкільної, загальної середньої, професійно-технічної освіти потребам і запитам населення та економіки регіону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1.1.1.  Розширення мережі закладів дошкільної освіти(далі – ЗДО) шляхом: будівництва ЗДО; вивільнення  орендованих приміщень; відкриття ЗДО у пристосованих приміщеннях;  удосконалення системи електронного обліку дітей дошкільного віку; покращення матеріально-технічної бази, придбання нового обладнання для завершених будівництвом закладів загальної середньої освіти (далі – ЗЗСО)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освіти і науки Л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ошти ДФРР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ісцеві бюдже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лучені кош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конані роботи та закуплено обладнання на суму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____ </w:t>
            </w:r>
            <w:r>
              <w:rPr>
                <w:rFonts w:cs="Times New Roman" w:ascii="Times New Roman" w:hAnsi="Times New Roman"/>
                <w:lang w:eastAsia="uk-UA"/>
              </w:rPr>
              <w:t>млн грн шляхом будівництва, реконструкції, відкриття додаткових груп в ЗДО, ЗЗС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творення нових  груп  - 6</w:t>
            </w:r>
            <w:r>
              <w:rPr>
                <w:rFonts w:cs="Times New Roman" w:ascii="Times New Roman" w:hAnsi="Times New Roman"/>
                <w:lang w:val="ru-RU" w:eastAsia="uk-UA"/>
              </w:rPr>
              <w:t>0</w:t>
            </w:r>
            <w:r>
              <w:rPr>
                <w:rFonts w:cs="Times New Roman" w:ascii="Times New Roman" w:hAnsi="Times New Roman"/>
                <w:lang w:eastAsia="uk-U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ідкриття додаткових  13 груп у ЗДО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криття додаткових груп на базі  ЗЗСО – 29 гру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луги отримали 2160 ді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більшено відсоток охоплення дітей дошкільною освітою до             85 %</w:t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створених груп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 дітей, що  отримали  послуги дошкільної осві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нос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ередня вартість витрат на одну дитин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539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езпечення потреб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соток дітей охоплених дошкільною освітою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1.2. Оновлення навчальної та матеріально-технічної бази навчальних закладів загальної середньої освіти, у тому числі опорних закладів районів, міст, ОТГ,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освіти і науки Л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  <w:r>
              <w:rPr>
                <w:rFonts w:cs="Times New Roman" w:ascii="Times New Roman" w:hAnsi="Times New Roman"/>
                <w:lang w:val="en-US" w:eastAsia="uk-UA"/>
              </w:rPr>
              <w:t>0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конані роботи та закуплено обладнання на суму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7</w:t>
            </w:r>
            <w:r>
              <w:rPr>
                <w:rFonts w:cs="Times New Roman" w:ascii="Times New Roman" w:hAnsi="Times New Roman"/>
                <w:lang w:eastAsia="uk-UA"/>
              </w:rPr>
              <w:t xml:space="preserve">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штовано  10  шкі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луги отримали 2500 учнів та вчител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Забезпечено школярів якісними умовами навчання</w:t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облаштованих шкі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учнів та вчителів, що  отримали покращені по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uk-UA"/>
              </w:rPr>
              <w:t>луг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у дитину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безпечення потреби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1.3. Модернізація навчально-виробничої бази професійно-технічних навчальних закладів (далі – ПТНЗ). Покращення рівня підготовки кваліфікованих робітник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творення навчально-практичних центрів. Приведення у відповідність регіонального замовлення запитам ринку праці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освіти і науки Л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Обласний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5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одернізовано навчально-виробничу базу 34 ПТНЗ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Створено 5 навчально-практичних центрів.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тримали покращені освітні послуги  13000 учнів</w:t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модернізованих закладів ПТНЗ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ількість створених навчально-практичних центрі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учнів, що  отримали освітні послуги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уч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Забезпечення потреб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1.1.4. Оновлення спортивної інфраструктури навчальних закладів, які підпорядковані департаменту освіти і наук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партамент освіти і науки ЛОДА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Обласний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45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конані роботи та придбано обладнання на суму  4,5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будовано/реконструйовано та обладнано 3 спортивних майданч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0 учнів отримали по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безпечення можливості реалізації особистої траєкторії розвитку учня </w:t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обладнаних спортивних майданчикі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ількість дітей, яка отримала по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ефектив 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у дити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Забезпечення потреб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1.2. Забезпечити доїзд учнів (у тому числі  з особливими освітніми потребами) до навчальних закладів та центрів реабілітації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1.2.1.Придбання спеціалізованих автобусів (у тому числі пристосованих для перевезення осіб з особливими освітніми потребами з відповідним обладнанням) для закладів освіти обласного підпорядкування 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партамент освіти і науки Л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60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куплено автобуси на суму 6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 автоб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93</w:t>
            </w:r>
            <w:r>
              <w:rPr>
                <w:rFonts w:cs="Times New Roman" w:ascii="Times New Roman" w:hAnsi="Times New Roman"/>
                <w:lang w:eastAsia="uk-UA"/>
              </w:rPr>
              <w:t xml:space="preserve"> учнів, у тому числі  з порушеннями опорно-рухового апарату отримали спеціальні по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рганізація безпечного, регулярного і безкоштовного перевезення учнів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автобус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учнів, що  отримали спеціальні послуг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ефектив 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уч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езпечення потреб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1.3. Створити належні умови перебування   осіб з особливими освітніми потребами в закладах освіти 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3.1. Діяльність освітньо-соціально-культурних центрів для дітей з особливими потреба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партамент освіти і науки ЛОДА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37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Надано послуги на су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lang w:eastAsia="uk-UA"/>
              </w:rPr>
              <w:t>,7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езпечено діяльність двох центр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45 дітям з особливими потребами надано освітні послуги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родук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центр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учнів, що  отримали послуг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ефектив 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уч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езпечення потреб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3.2. Оновлення навчальної та матеріально-технічної бази спеціальних шкіл-інтернатів, навчально-реабілітаційних центрів (далі – НРЦ), придбання навчального, корекційного, медичного обладнання  (у тому числі заходи з енергозбереження та енергоефективності, пожежної безпеки, облаштування системи відеоспостереження та пожежної сигналізації тощо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освіти і науки Л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lang w:eastAsia="uk-UA"/>
              </w:rPr>
              <w:t>65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окращено матеріально-технічну базу 20 заклад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конані заходи з енергозбереження та енергоефективності, пожежної безпеки  у 20 заклад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о навчальне, корекційне та медичне обладнанн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Встановлено відеоспостереження  та пожежну сигналізацію у 20 заклада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2300 учнів отримали покращені освітні корекційні та медичні послуги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творено комфортні та безпечні умови перебування у 20 закладах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учнів, що  отримали спеціальні послуг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уч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безпечення потреби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4. Покращити матеріально-технічну базу комунальних закладів   позашкільної освіти Львівської обласної ради, що перебувають у підпорядкуванні департаменту освіти і науки ЛОДА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4.1. Покращення матеріально-технічної бази закладів позашкільної освіти (далі – ЗП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навчального обладнання, комп’ютерної техніки. Проведення заходів з енергозбереженн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освіти і науки Л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7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Виконані роботи та закуплено обладнання на суму </w:t>
            </w:r>
            <w:r>
              <w:rPr>
                <w:rFonts w:cs="Times New Roman" w:ascii="Times New Roman" w:hAnsi="Times New Roman"/>
                <w:lang w:val="en-US" w:eastAsia="uk-UA"/>
              </w:rPr>
              <w:t>0</w:t>
            </w:r>
            <w:r>
              <w:rPr>
                <w:rFonts w:cs="Times New Roman" w:ascii="Times New Roman" w:hAnsi="Times New Roman"/>
                <w:lang w:eastAsia="uk-UA"/>
              </w:rPr>
              <w:t>,</w:t>
            </w:r>
            <w:r>
              <w:rPr>
                <w:rFonts w:cs="Times New Roman" w:ascii="Times New Roman" w:hAnsi="Times New Roman"/>
                <w:lang w:val="en-US" w:eastAsia="uk-UA"/>
              </w:rPr>
              <w:t>7</w:t>
            </w:r>
            <w:r>
              <w:rPr>
                <w:rFonts w:cs="Times New Roman" w:ascii="Times New Roman" w:hAnsi="Times New Roman"/>
                <w:lang w:eastAsia="uk-UA"/>
              </w:rPr>
              <w:t xml:space="preserve"> млн гр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кращено умови навчання у  ЗП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50 учнів отримали  покращені освітні по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вищено рівень охоплення дітей області позашкільною освітою до 35  відсотків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учнів, що  отримали  послуг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уч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езпечення потреб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 w:eastAsia="uk-UA"/>
              </w:rPr>
              <w:t>II</w:t>
            </w:r>
            <w:r>
              <w:rPr>
                <w:rFonts w:cs="Times New Roman" w:ascii="Times New Roman" w:hAnsi="Times New Roman"/>
                <w:b/>
                <w:lang w:eastAsia="uk-UA"/>
              </w:rPr>
              <w:t>. Зміст освіти</w:t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lang w:val="ru-RU" w:eastAsia="uk-UA"/>
              </w:rPr>
              <w:t>1</w:t>
            </w:r>
            <w:r>
              <w:rPr>
                <w:rFonts w:cs="Times New Roman" w:ascii="Times New Roman" w:hAnsi="Times New Roman"/>
                <w:lang w:eastAsia="uk-UA"/>
              </w:rPr>
              <w:t>. Підготувати вчителів початкових класів до роботи за новими освітніми програмами (Нова українська школа)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1.1.</w:t>
            </w:r>
            <w:r>
              <w:rPr>
                <w:rFonts w:cs="Times New Roman" w:ascii="Times New Roman" w:hAnsi="Times New Roman"/>
              </w:rPr>
              <w:t>Підготовка педагогічних працівників початкової школи до впровадження державного стандарту початкової осві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партамент освіти і науки Л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З ЛОР «Львівський обласний інститут післядипломної педагогічної осві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ліцензовані заклади осві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37" w:right="-163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 (субвенція з державного бюджету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о послуги на  0,2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готовлено 1700 педагогів до роботи за новими програмами початкової шко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і витрати на одного педагога складають 118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ru-RU" w:eastAsia="uk-UA"/>
              </w:rPr>
              <w:t xml:space="preserve">85 </w:t>
            </w:r>
            <w:r>
              <w:rPr>
                <w:rFonts w:cs="Times New Roman" w:ascii="Times New Roman" w:hAnsi="Times New Roman"/>
                <w:lang w:eastAsia="uk-UA"/>
              </w:rPr>
              <w:t>% педагогів ЗЗСО оволодіють методикою викладання за програмою Нової української школ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ількість педагогів, підготовлених до викладання за новими освітніми програмами для початкової шк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і витрати на одного педаго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володіння методикою викладан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lang w:val="ru-RU" w:eastAsia="uk-UA"/>
              </w:rPr>
              <w:t>2</w:t>
            </w:r>
            <w:r>
              <w:rPr>
                <w:rFonts w:cs="Times New Roman" w:ascii="Times New Roman" w:hAnsi="Times New Roman"/>
                <w:lang w:eastAsia="uk-UA"/>
              </w:rPr>
              <w:t>.Трансформувати зміст вищої освіти відповідно до потреб області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. Стимулювання обдарованої студентської молоді до навчання. Підвищення якості знань та успішності студенті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плат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0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плачено студентам іменні премії на суму 1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значено преміями 200 студентів ВНЗ області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однієї премії – оптимальна (5000 грн)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соціально значимих дипломних проекті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однієї премії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Отримувачі нагород визнають справедливість та об’єктивність преміюван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. Система заохочення молодих учених та відомих фахівців до наукової робо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1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плачено преміальних на суму         2,1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городжено 150 осі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ередня вартість однієї премії  –         14,9 тис. грн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lang w:eastAsia="uk-UA"/>
              </w:rPr>
              <w:t>Індекс цитувань праць учених, які отримали премії, висок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Характеристики  праці нагороджених осіб відповідають вимогам до претендентів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 нагороджених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highlight w:val="yellow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декс цитувань праць учених, які отримали премії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ідповідність характеристик праці нагороджених осіб вимогам до претенденті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омплекти обладнан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вихованців, що  отримали послуг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Частота використання обладнання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чні та батьки  спецшкіл визнають отримане обладнання корисним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94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осіб, що  отримали соціальну підтримку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</w:tr>
      <w:tr>
        <w:trPr>
          <w:trHeight w:val="94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студент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</w:tr>
      <w:tr>
        <w:trPr>
          <w:trHeight w:val="94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безпечення потреби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ІІ. Кадри, професійний розвиток, умови праці</w:t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.1. Формувати в закладах загальної середньої освіти  простір, сприятливий для навчання впродовж життя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 Нагородження кращих педагогічних працівників області,зокрема  лауреатів конкурсів професійної майстерност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премій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5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плачено премій на суму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5 млн гр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емійовано 50 педагогічних працівник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ідвищено мотивацію педагогічних працівників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премійованих педагогічних працівникі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отивація педагогічних працівникі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дпрацівники називають процедуру відбору кандидатів на нагородження прозорою та справедливою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70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 Формування професійних середови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137" w:right="-163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 (субвенція з державного бюджету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    </w:t>
            </w:r>
            <w:r>
              <w:rPr>
                <w:rFonts w:cs="Times New Roman" w:ascii="Times New Roman" w:hAnsi="Times New Roman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lang w:val="en-US" w:eastAsia="uk-UA"/>
              </w:rPr>
              <w:t>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роведено круглі сто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творено професійні середовища вчителів-предметник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вищено професійну компетентність педагог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безпечено надання якісних освітніх послуг, </w:t>
            </w:r>
            <w:r>
              <w:rPr>
                <w:rFonts w:cs="Times New Roman" w:ascii="Times New Roman" w:hAnsi="Times New Roman"/>
              </w:rPr>
              <w:t xml:space="preserve"> підвищено мотивацію педагогічних працівників</w:t>
            </w:r>
          </w:p>
        </w:tc>
      </w:tr>
      <w:tr>
        <w:trPr>
          <w:trHeight w:val="34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охоплених педагогічних працівникі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окращення мікроклімату в колективах закладів освіт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58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70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Реалізація спільних проектів між закладами освіти Луганської та Львівської областей у межах проекту «Змінимо країну разом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>Асоціація органів місцевого самоврядування “Єврорегіон Карпати – Україна”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lang w:val="en-US" w:eastAsia="uk-UA"/>
              </w:rPr>
              <w:t>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лагоджено співпрацю між закладами освіти Луганської та Львівської обла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вищено професійну компетентність педагогі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Реалізовано 20 освітніх проектів на конкурсній основі на суму 1 млн грн.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охоплених педагогічних працівникі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окращення мікроклімату в колективах закладів освіт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64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4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.1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вчання державних службовців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ограмами короткотермінових тематичних семінарі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5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адано освітні послуги 105 державним службовцям за професійною 72-годинною (дев’ятиденною) програмою підвищення кваліфікації державних службовців (7 груп), 200 державних службовців за програмами короткотермінових (дводенних) тематичних семінарів (10 груп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4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ередня вартість навчання </w:t>
            </w:r>
            <w:r>
              <w:rPr>
                <w:rFonts w:cs="Times New Roman" w:ascii="Times New Roman" w:hAnsi="Times New Roman"/>
              </w:rPr>
              <w:t xml:space="preserve">державного службовц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за програмами короткотермінових тематичних семінарі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0,82 тис. грн.</w:t>
            </w:r>
          </w:p>
        </w:tc>
      </w:tr>
      <w:tr>
        <w:trPr>
          <w:trHeight w:val="53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46"/>
              <w:contextualSpacing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охоплених державних службовці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66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46"/>
              <w:contextualSpacing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слухач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714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46"/>
              <w:contextualSpacing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вищення ефективності  державного управлін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89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. Підвищення кваліфікації посадових осіб місцевого самоврядування  за програмами короткотермінових тематичних семінарі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5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о освітні послуги для 444 посадових осіб місцевого самоврядування за програмою виїзного (одноденного) тематичного семінару, 120 посадовим особам місцевого самоврядування за програмами короткотермінових (дводенних) тематичних семінарів (6 груп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ередня вартість </w:t>
            </w:r>
            <w:r>
              <w:rPr>
                <w:rFonts w:cs="Times New Roman" w:ascii="Times New Roman" w:hAnsi="Times New Roman"/>
              </w:rPr>
              <w:t>підвищення кваліфікації посадової особи місцевого самоврядування  за програмами короткотермінових тематичних семінарів 0,44 тис. грн.</w:t>
            </w:r>
          </w:p>
        </w:tc>
      </w:tr>
      <w:tr>
        <w:trPr>
          <w:trHeight w:val="141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ількість охоплених </w:t>
            </w:r>
            <w:r>
              <w:rPr>
                <w:rFonts w:cs="Times New Roman" w:ascii="Times New Roman" w:hAnsi="Times New Roman"/>
              </w:rPr>
              <w:t>посадових осіб місцевого самоврядуван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</w:tr>
      <w:tr>
        <w:trPr>
          <w:trHeight w:val="90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ередня вартість витрат на одного слухач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</w:tr>
      <w:tr>
        <w:trPr>
          <w:trHeight w:val="34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окращення роботи </w:t>
            </w:r>
            <w:r>
              <w:rPr>
                <w:rFonts w:cs="Times New Roman" w:ascii="Times New Roman" w:hAnsi="Times New Roman"/>
              </w:rPr>
              <w:t>посадових осіб місцевого самоврядуванн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 w:eastAsia="uk-UA"/>
              </w:rPr>
              <w:t>IV</w:t>
            </w:r>
            <w:r>
              <w:rPr>
                <w:rFonts w:cs="Times New Roman" w:ascii="Times New Roman" w:hAnsi="Times New Roman"/>
                <w:b/>
                <w:lang w:eastAsia="uk-UA"/>
              </w:rPr>
              <w:t>. Управління освітньою галуззю області та її фінансування</w:t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1. Покращити систему управління закладом освіти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4.1.1. Програма з менеджменту управління закладом загальної середньої і професійно-технічної освіти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умарна вартість виконаних робіт/наданих послуг (у тисячах грн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освіти і науки Л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лас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5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Проведено тренінги, круглі столи, виготовлено методичні матеріа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0 осіб пройшли програму з менеджмен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кращено якість управління  загальної середньої і професійно-технічною освіти області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Забезпечено надання якісних освітніх послуг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родук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охоплених слухачі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фекти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ість системи управління освітою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як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Усього на етап або на програму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105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ind w:left="720" w:hanging="54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rFonts w:eastAsia="Calibri"/>
          <w:b/>
          <w:sz w:val="22"/>
          <w:szCs w:val="22"/>
        </w:rPr>
        <w:t>* фінансується за рахунок коштів державного бюджету, обласного бюджету, місцевих бюджетів,  міжнародної технічної допомоги, залучених коштів, інших джерел фінансування, не заборонених чинним законодавством</w:t>
      </w:r>
    </w:p>
    <w:p>
      <w:pPr>
        <w:pStyle w:val="1"/>
        <w:ind w:left="1260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1"/>
        <w:ind w:left="1260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Директор департаменту освіти і науки </w:t>
      </w:r>
    </w:p>
    <w:p>
      <w:pPr>
        <w:pStyle w:val="1"/>
        <w:ind w:left="1260" w:hanging="0"/>
        <w:rPr/>
      </w:pPr>
      <w:r>
        <w:rPr>
          <w:rFonts w:eastAsia="Calibri"/>
          <w:b/>
          <w:sz w:val="22"/>
          <w:szCs w:val="22"/>
        </w:rPr>
        <w:t xml:space="preserve">Львівської облдержадміністрації                                               </w:t>
      </w:r>
      <w:r>
        <w:rPr>
          <w:rFonts w:eastAsia="Calibri"/>
          <w:b/>
          <w:sz w:val="22"/>
          <w:szCs w:val="22"/>
          <w:lang w:val="ru-RU"/>
        </w:rPr>
        <w:t xml:space="preserve">          </w:t>
      </w:r>
      <w:r>
        <w:rPr>
          <w:rFonts w:eastAsia="Calibri"/>
          <w:b/>
          <w:sz w:val="22"/>
          <w:szCs w:val="22"/>
        </w:rPr>
        <w:t xml:space="preserve">                                                             Любомира МАНДЗІЙ</w:t>
      </w:r>
    </w:p>
    <w:sectPr>
      <w:footerReference w:type="default" r:id="rId2"/>
      <w:type w:val="nextPage"/>
      <w:pgSz w:orient="landscape" w:w="16838" w:h="11906"/>
      <w:pgMar w:left="397" w:right="39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1">
    <w:name w:val="Абзац списку1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"/>
    <w:basedOn w:val="Normal"/>
    <w:qFormat/>
    <w:pPr>
      <w:spacing w:lineRule="auto" w:line="240" w:before="0" w:after="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49:00Z</dcterms:created>
  <dc:creator>Nebozhuk</dc:creator>
  <dc:description/>
  <cp:keywords/>
  <dc:language>en-US</dc:language>
  <cp:lastModifiedBy>rada30</cp:lastModifiedBy>
  <cp:lastPrinted>2017-12-06T09:12:00Z</cp:lastPrinted>
  <dcterms:modified xsi:type="dcterms:W3CDTF">2017-12-12T11:42:00Z</dcterms:modified>
  <cp:revision>15</cp:revision>
  <dc:subject/>
  <dc:title>Додаток 3</dc:title>
</cp:coreProperties>
</file>