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ЯДОК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ВИЩЕННЯ КВАЛІФІКАЦІЇ ДЕРЖАВНИХ СЛУЖБОВЦІВ ТА ПОСАДОВИХ ОСІБ МІСЦЕВОГО САМОВРЯДУВ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Цей Порядок підвищення кваліфікації державних службовців та посадових осіб місцевого самоврядув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алі – Порядок) розроблений з метою організації та проведення освітніх заходів з підвищення кваліфікації державних службовців і посадових осіб місцевого самоврядування в системі професійного навчання державних службовців та посадових осіб місцевого самоврядування, на виконання частини 3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«Кадри, професійний розвиток, умови праці»</w:t>
      </w:r>
      <w:r>
        <w:rPr>
          <w:b/>
          <w:bCs/>
          <w:i/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ункту 5.1 </w:t>
      </w:r>
      <w:r>
        <w:rPr>
          <w:bCs/>
          <w:sz w:val="28"/>
          <w:szCs w:val="28"/>
          <w:lang w:val="uk-UA"/>
        </w:rPr>
        <w:t xml:space="preserve">«Стратегічні напрями Програми», </w:t>
      </w:r>
      <w:r>
        <w:rPr>
          <w:sz w:val="28"/>
          <w:szCs w:val="28"/>
          <w:lang w:val="uk-UA"/>
        </w:rPr>
        <w:t>розділ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 «</w:t>
      </w:r>
      <w:r>
        <w:rPr>
          <w:bCs/>
          <w:sz w:val="28"/>
          <w:szCs w:val="28"/>
          <w:lang w:val="uk-UA"/>
        </w:rPr>
        <w:t>Стратегічні напрями і заходи/проекти Програми</w:t>
      </w:r>
      <w:r>
        <w:rPr>
          <w:sz w:val="28"/>
          <w:szCs w:val="28"/>
          <w:lang w:val="uk-UA"/>
        </w:rPr>
        <w:t>» Програми розвитку освіти Львівщини на 2017 – 2020  рок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пераційної цілі 2.3. «Розвиток особистості»  стратегічної цілі 2 «Якість життя»  в рамках реалізації Стратегії розвитку Львівської області на період до 2020 року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часних умовах державні службовці й посадові особи місцевого самоврядування потребують оновлення знань та набуття умінь, навичок і здатності виконувати завдання та обов'язки, необхідні для провадження професійної діяльності, отримання знань з питань реформи державного управління та місцевого самоврядування (децентралізація влади та особливості об’єднання територіальних громад, ресурсне забезпечення об’єднаних територіальних громад тощо), отримання міжнародної технічної допомоги (написання і подання аплікаційних заявок на конкурси, підготовка й оформлення заявок на отримання грантів тощо), а також уміння застосувати їх у своїй практичній роботі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2. Нормативно-правове регулювання Порядк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кон України «Про державну службу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- Закон України  «Про місцеве самоврядування в Україні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кон України  «Про службу в органах місцевого самоврядування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кон України «Про освіту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- Закон України «Про вищу освіту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каз Президента України від 14 квітня 2000 року № 599/2000 «Про стратегію реформування державної служби в Україні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- Указ Президента України від 9 листопада 2000 року № 1212/2000 «Про комплексну програму підготовки державних службовців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каз Президента України від 5 березня 2004 року № 278/2004 «Про Концепцію адаптації інституту державної служби в Україні до стандартів Європейського Союзу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- Постанова   Кабінету Міністрів України  від 16 грудня 2004 року № 1681 «Про центри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- Постанова Кабінету Міністрів України від 7 липня 2010 року № 564 «Про затвердження Положення про систему підготовки, спеціалізації та підвищення кваліфікації державних службовців і посадових осіб місцевого самоврядування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станова Кабінету Міністрів України від 27 вересня 2016 року </w:t>
        <w:br/>
        <w:t>№ 674 «Деякі питання реформування системи професійного навчання державних службовців і посадових осіб місцевого самоврядування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Право на отримання освітніх послуг відповідно до цього Порядку мають державні службовці та посадові особи органів місцевого самоврядування (далі – Слухачі), а сам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- працівники апарату і структурних підрозділів Львівської обласної державної адміністрації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ацівники виконавчого апарату Львівської обласної рад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путати Львівської обласної рад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ацівники апарату і структурних підрозділів районних державних адміністрацій Львівської області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ацівники виконавчих апаратів районних рад Львівської області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адові особи сільських/селищних/міських/об’єднаних територіальних громад органів місцевого самоврядування (у формі виїзних кущових семінарів) шляхом надання їм нових знань та розвитку практичних навичок з вирішення прикладних проблем, що дають змогу спрямувати їхню діяльність на:</w:t>
      </w:r>
    </w:p>
    <w:p>
      <w:pPr>
        <w:pStyle w:val="Normal"/>
        <w:spacing w:lineRule="auto" w:line="360"/>
        <w:ind w:left="1260" w:hanging="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ростання практичних компетенцій із розробки й реалізації технологій публічної політики;</w:t>
      </w:r>
    </w:p>
    <w:p>
      <w:pPr>
        <w:pStyle w:val="Normal"/>
        <w:spacing w:lineRule="auto" w:line="360"/>
        <w:ind w:left="1260" w:hanging="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готовку проектів державно-управлінських рішень;</w:t>
      </w:r>
    </w:p>
    <w:p>
      <w:pPr>
        <w:pStyle w:val="Normal"/>
        <w:spacing w:lineRule="auto" w:line="360"/>
        <w:ind w:left="1260" w:hanging="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аналізу витрат та вигоди від упровадження державно-управлінських рішень;</w:t>
      </w:r>
    </w:p>
    <w:p>
      <w:pPr>
        <w:pStyle w:val="Normal"/>
        <w:spacing w:lineRule="auto" w:line="360"/>
        <w:ind w:left="1260" w:hanging="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цінку ефективності прийнятих управлінських рішень;</w:t>
      </w:r>
    </w:p>
    <w:p>
      <w:pPr>
        <w:pStyle w:val="Normal"/>
        <w:spacing w:lineRule="auto" w:line="360"/>
        <w:ind w:left="1260" w:hanging="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моніторингу досягнення запланованих показників і поставлених цілей;</w:t>
      </w:r>
    </w:p>
    <w:p>
      <w:pPr>
        <w:pStyle w:val="Normal"/>
        <w:spacing w:lineRule="auto" w:line="360"/>
        <w:ind w:left="1260" w:hanging="36"/>
        <w:jc w:val="both"/>
        <w:rPr/>
      </w:pPr>
      <w:r>
        <w:rPr>
          <w:sz w:val="28"/>
          <w:szCs w:val="28"/>
          <w:lang w:val="uk-UA"/>
        </w:rPr>
        <w:t>- поліпшення надання адміністративних (публічних) послуг населенн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ідвищення кваліфікації Слухачів здійснюється на базі Львівського регіонального інституту державного управління Національної академії державного управління при Президентові України (далі – ЛРІДУ НАДУ),  який створений відповідно до Указу Президента України від 11 вересня 1995 року № 824/95. ЛРІДУ НАДУ здійснює свою освітню діяльність за IV рівнем акредитації вищих навчальних закладів на основі державного контракту і забезпечує підготовку, спеціалізацію та підвищення кваліфікації державних службовців 1-9 груп оплати праці й посадових осіб місцевого самоврядуван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IV-VII категорій посад з освітнього напряму 1501 «Державне управління» (ліцензія МОН України № 458276 від 16 червня 2014 року). 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Головними завданнями підвищення кваліфікації Слухачів є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ння якісних освітніх послуг з підвищення кваліфікації фахівців та управлінців органів державної влади й місцевого самоврядування, керівників державних установ та організацій Львівської області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робка й широке впровадження дієвого методичного забезпеченн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- використання інноваційних технологій, зокрема інтерактивних, у навчальному процесі підвищення кваліфікації державних службовці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Атестація Слухачів: для визначення рівня знань Слухачів застосовуються різні види атестації: написання тестів, захист практичних робіт (мікродосліджень) за визначеною тематикою в складі робочих груп, а також індивідуально перед експертною комісією відділу. Підвищення кваліфікації Слухачів відбувається на підставі поєднання лекційних занять і використання інтерактивних технологій навчання, зокрема роботи в малих групах з аналізу конкретних ситуацій (кейс-стаді) та інших фор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7. Слухачі на час проходження підвищення кваліфікації забезпечуються місцем для проживання в гуртожитку, занять спортом, доступом до Інтернету, навчально-методичним матеріал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8. Оплата проїзду Слухачів до місця підвищення кваліфікації та повернення до місця роботи, відшкодування витрат на проживання в готелі (гуртожитку) і кошти на відрядження здійснюють органи місцевої влади, що скерували їх на навчанн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9. Слухачі курсів підвищення кваліфікації, які повністю виконали програму курсів підвищення кваліфікації за професійною програмою та успішно пройшли атестацію, отримують свідоцтво, затверджене відповідно до чинного законодав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10. Основними формами навчання є такі: очна двотижнева / однотижнева; очно-заочна, що складається із двох однотижневих сесій та дво-тримісячної перерви для виконання індивідуального звіту з відповідного напряму діяльності або програми стажування; дистанційна; короткотермінові тематичні семінари, зокрема виїзні, тривалістю 1-5 днів із конкретних напрямів управлінської, економічної, інноваційної та інших видів діяльності; постійні тематичні семінари з певних глобальних видів діяльності (тривалість 2-3 дні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Організація цих форм навчань здійснюється згідно з професійними програмами й програмами тематичних (короткотермінових і постійних) семінарі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11. Організаційне та методичне забезпечення процесу навчання передбачає налагодження зв’язків з органами державної влади й місцевого самоврядування західного регіону України задля залучення їхніх керівників і працівників, а також відомих  тренерів до участі в навчальному процесі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Фінансування підвищення кваліфікації Слухачів здійснюється за рахунок коштів обласного бюджету в межах асигнувань, передбачених в обласному бюджеті у відповідному бюджетному періоді на реалізацію заходів Програми розвитку освіти Львівщини. </w:t>
      </w:r>
      <w:r>
        <w:rPr>
          <w:sz w:val="28"/>
          <w:szCs w:val="28"/>
        </w:rPr>
        <w:t>Обсяг коштів визначається щорічно в рішенні Львівської обласної ради про обласний бюджет Львівської області.</w:t>
      </w:r>
      <w:r>
        <w:rPr>
          <w:sz w:val="28"/>
          <w:szCs w:val="28"/>
          <w:lang w:val="uk-UA"/>
        </w:rPr>
        <w:t xml:space="preserve"> Головним розпорядником коштів є департамент освіти і науки Львівської облдержадміністрації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Структура вартості освітніх послуг включає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робітну плату професорсько-викладацького складу, навчально-допоміжного, обслуговуючого та адміністративно-господарського персоналу;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рахування на заробітну плату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нцелярські, поштово-телеграфні (у тому числі електронна пошта), факсові витрати, Інтернет тощо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ранспортні витрати на проведення виїзних практичних занять, відвідування базових організацій Львівської області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лату витрат на виготовлення навчальних матеріалів і методичне забезпечення Слухачі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лату вартості розробки та створення комплексу професійних програм підвищення кваліфікації Слухачів, у тому числі матеріально-технічного їх забезпеченн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експлуатаційні витрати (енерго- і теплопостачання, водовідведення, прибирання приміщень тощо), що пов’язані з навчальним процесо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- оплату інших витрат, зміст яких погоджується окремо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4. Скерування на навчання Слухачів з числа державних службовців здійснюється обласною та районними державними адміністраціями відповідно до розпорядження голови облдержадміністрації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15. Скерування Слухачів з числа депутатів обласної ради, працівників та посадових осіб органів місцевого самоврядування здійснюється відповідними органами місцевого самоврядування на підставі розпорядження голови обласної рад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16. Скерування Слухачів з числа посадових осіб органів місцевого самоврядування області здійснюється відповідними органами місцевого самоврядування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освіти і науки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sz w:val="28"/>
          <w:szCs w:val="28"/>
          <w:lang w:val="uk-UA"/>
        </w:rPr>
        <w:t xml:space="preserve">Львівської облдержадміністрації                                    </w:t>
        <w:tab/>
        <w:t xml:space="preserve">Любомира МАНДЗІЙ  </w:t>
      </w:r>
    </w:p>
    <w:sectPr>
      <w:footerReference w:type="default" r:id="rId2"/>
      <w:footerReference w:type="first" r:id="rId3"/>
      <w:type w:val="nextPage"/>
      <w:pgSz w:w="12240" w:h="15840"/>
      <w:pgMar w:left="1559" w:right="760" w:gutter="0" w:header="0" w:top="1134" w:footer="709" w:bottom="99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eastAsia="Calibri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Style14">
    <w:name w:val=" Знак Знак"/>
    <w:qFormat/>
    <w:rPr>
      <w:rFonts w:ascii="Courier New" w:hAnsi="Courier New" w:eastAsia="Times New Roman" w:cs="Courier New"/>
    </w:rPr>
  </w:style>
  <w:style w:type="character" w:styleId="PageNumber">
    <w:name w:val="Page Number"/>
    <w:basedOn w:val="Style13"/>
    <w:rPr/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Style15">
    <w:name w:val="Абзац списку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font326;Times New Roman" w:cs="font326;Times New Roman"/>
      <w:kern w:val="2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4:29:00Z</dcterms:created>
  <dc:creator>CPKVP</dc:creator>
  <dc:description/>
  <cp:keywords/>
  <dc:language>en-US</dc:language>
  <cp:lastModifiedBy>rada75</cp:lastModifiedBy>
  <cp:lastPrinted>2017-11-30T13:22:00Z</cp:lastPrinted>
  <dcterms:modified xsi:type="dcterms:W3CDTF">2017-12-04T07:09:00Z</dcterms:modified>
  <cp:revision>9</cp:revision>
  <dc:subject/>
  <dc:title>ПРОЕКТ</dc:title>
</cp:coreProperties>
</file>