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тан виплати зарплати працівникам бюджетних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станов  за кошти місцевих бюджетів 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тому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ом на 04.03.2016 р. за лютий поточного року не виплачено аванс та заробітну плату працівникам професійно-технічних навчальних закладів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м. Дрогобича           –       927,5 тис. грн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м. Стрия                   –      2044,9 тис. грн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м. Нового Роздолу  –      653,6 тис. грн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 бюджетах міст Дрогобича та Стрия відсутні бюджетні призначення на утримання закладів профтехосвіти в лютому-грудні поточного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50:00Z</dcterms:created>
  <dc:creator>sockult-gurey</dc:creator>
  <dc:description/>
  <dc:language>en-US</dc:language>
  <cp:lastModifiedBy>budget-galyna-m</cp:lastModifiedBy>
  <cp:lastPrinted>2016-03-04T14:16:00Z</cp:lastPrinted>
  <dcterms:modified xsi:type="dcterms:W3CDTF">2016-03-04T12:17:00Z</dcterms:modified>
  <cp:revision>3</cp:revision>
  <dc:subject/>
  <dc:title>Інформація </dc:title>
</cp:coreProperties>
</file>