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OLE_LINK1"/>
      <w:bookmarkStart w:id="1" w:name="OLE_LINK3"/>
      <w:bookmarkStart w:id="2" w:name="OLE_LINK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ЛЬВІВСЬКА ОБЛАСНА РА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XIX сесія VII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uk-UA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28"/>
          <w:lang w:eastAsia="uk-UA"/>
        </w:rPr>
        <w:t xml:space="preserve">РІШЕННЯ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uk-UA"/>
        </w:rPr>
        <w:t>825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uk-UA"/>
        </w:rPr>
      </w:pPr>
      <w:bookmarkStart w:id="3" w:name="OLE_LINK1"/>
      <w:bookmarkStart w:id="4" w:name="OLE_LINK3"/>
      <w:bookmarkStart w:id="5" w:name="OLE_LINK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21 травня 2019 року</w:t>
      </w:r>
      <w:bookmarkEnd w:id="3"/>
      <w:bookmarkEnd w:id="4"/>
      <w:bookmarkEnd w:id="5"/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3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затвердження Регіонального </w:t>
      </w:r>
    </w:p>
    <w:p>
      <w:pPr>
        <w:pStyle w:val="Style17"/>
        <w:spacing w:lineRule="auto" w:line="33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ратегічного плану дій з реформування</w:t>
      </w:r>
    </w:p>
    <w:p>
      <w:pPr>
        <w:pStyle w:val="Style17"/>
        <w:spacing w:lineRule="auto" w:line="33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стеми інституційного догляду та виховання</w:t>
      </w:r>
    </w:p>
    <w:p>
      <w:pPr>
        <w:pStyle w:val="Style17"/>
        <w:spacing w:lineRule="auto" w:line="33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ітей у Львівській області на 2018 – 2026 роки 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розпорядження Кабінету Міністрів України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від 9 серпня 2017 року № 526-р </w:t>
      </w:r>
      <w:r>
        <w:rPr>
          <w:rFonts w:cs="Times New Roman" w:ascii="Times New Roman" w:hAnsi="Times New Roman"/>
          <w:sz w:val="28"/>
          <w:szCs w:val="28"/>
        </w:rPr>
        <w:t>"Про Національну стратегію реформування системи інституційного догляду та виховання дітей на 2017-2026 роки та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план заходів з реалізації її І етапу"; з метою реалізації стратегічного плану дій з реформування системи інституційного догляду та виховання дітей у Львівській області на 2018 – 2026 роки; беручи до уваги подання Львівської обласної державної адміністрації; враховуючи висновки постійних комісій обласної ради з питань бюджету, соціально-економічного розвитку;  з  питань охорони здоров'я, материнства та соціального захисту; з питань освіти і науки; керуючись пунктом 16 статті 43 Закону України "Про місцеве самоврядування в Україні", Львівська обласна ра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 Затвердити Регіональний  стратегічний план дій з реформування системи інституційного догляду та виховання дітей у Львівській області на 2018 – 2026 роки, щ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даєтьс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Львівській обласній державній адміністрації (О. Синютка):</w:t>
      </w:r>
    </w:p>
    <w:p>
      <w:pPr>
        <w:pStyle w:val="Normal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 Забезпечити  координацію роботи щодо виконання заходів Регіонального стратегічного плану дій з реформування системи інституційного догляду та виховання дітей у Львівській області на 2018 – 2026 ро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Щорічно інформувати обласну раду про хід виконання Регіонального стратегічного плану дій з реформування системи інституційного догляду та виховання дітей у Львівській області на 2018 – 2026 ро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 здоров'я, материнства та соціального захисту (І. Ковальчук).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асної ради</w:t>
        <w:tab/>
        <w:tab/>
        <w:tab/>
        <w:tab/>
        <w:tab/>
        <w:t>Олександр ГАНУЩ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ій колонтитул Знак"/>
    <w:qFormat/>
    <w:rPr>
      <w:rFonts w:ascii="Calibri" w:hAnsi="Calibri" w:cs="Calibri"/>
    </w:rPr>
  </w:style>
  <w:style w:type="character" w:styleId="Style16">
    <w:name w:val="Нижній колонтитул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25_dod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8:00Z</dcterms:created>
  <dc:creator>User</dc:creator>
  <dc:description/>
  <cp:keywords/>
  <dc:language>en-US</dc:language>
  <cp:lastModifiedBy>rada10</cp:lastModifiedBy>
  <dcterms:modified xsi:type="dcterms:W3CDTF">2019-05-27T08:40:00Z</dcterms:modified>
  <cp:revision>3</cp:revision>
  <dc:subject/>
  <dc:title/>
</cp:coreProperties>
</file>